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складу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ультативної ради з питань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оціального захисту громадян,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які постраждали внаслідок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Чорнобильської катастроф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23, пункту 9 статті 39 Закону України «Про місцеві державні адміністрації», у зв'язку з кадровими змінами в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Роменської районної державної адміністрації від 27.12.2011 № 1001 «Про утворення консультативної ради з питань соціального захисту громадян, які постраждали внаслідок Чорнобильської катастрофи»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, склад консультативної ради з питань соціального захисту громадян, які постраждали внаслідок Чорнобильської катастрофи, затверджений розпорядженням голови Роменської районної державної адміністрації від 17.01.2013 № 06-ОД «Про внесення змін до розпорядження голови Роменської районної державної адміністрації від 27.12.2011 № 1001 </w:t>
      </w:r>
      <w:r>
        <w:rPr>
          <w:rFonts w:cs="Times New Roman" w:ascii="Times New Roman" w:hAnsi="Times New Roman"/>
          <w:bCs/>
          <w:iCs/>
          <w:sz w:val="28"/>
          <w:szCs w:val="28"/>
        </w:rPr>
        <w:t>«Про утворення 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23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3.11.2015 № 290-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х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оменської районної державної адміністрації, голова консультативної ради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перший заступник голови консультативної ради</w:t>
            </w:r>
          </w:p>
        </w:tc>
      </w:tr>
      <w:tr>
        <w:trPr>
          <w:trHeight w:val="20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ради, заступник голови консультативної рад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 соціального захисту населення Роменської районної державної адміністрації, секретар консультатив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фонду України в м. Ромнах та Роменському район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мул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начальника Роменського відділу поліції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        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енко                          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оменської міської громадської організації «Інваліди Чорнобиля» (за згодою)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Ромен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О.М.Да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323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3.11.2015                                                   м. Ромни                                                       № 290-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1:00Z</dcterms:created>
  <dc:creator>User</dc:creator>
  <dc:description/>
  <cp:keywords/>
  <dc:language>en-US</dc:language>
  <cp:lastModifiedBy>Admin</cp:lastModifiedBy>
  <cp:lastPrinted>2015-11-09T12:04:00Z</cp:lastPrinted>
  <dcterms:modified xsi:type="dcterms:W3CDTF">2015-11-30T08:51:00Z</dcterms:modified>
  <cp:revision>2</cp:revision>
  <dc:subject/>
  <dc:title> </dc:title>
</cp:coreProperties>
</file>