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ро внесення змін до скла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йонної комісії з визначення 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аних про заробітну плату 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цівників за роботу в зоні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ідчуження 1986-1990 роках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частини першої статті 6, статей 13, 23, пункту 9 статті 39 Закону України «Про місцеві державні адміністрації», у зв'язку з кадровими змінами в Роменській районній державній адміністрації та територіальних органах виконавчої влади Роменського району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зміни до складу районної комісії з визначення даних про заробітну плату працівників за роботу в зоні відчуження 1986-1990 роках, утвореної розпорядженням голови Роменської районної державної адміністрації від 28.11.2012 № 822-ОД «Про районну комісію з визначення даних про заробітну плату працівників за роботу в зоні відчуження в 1986-1990 роках», затвердивши її новий склад (додається)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изнати таким, що втратив чинність склад районної комісії з визначення даних про заробітну плату працівників за роботу в зоні відчуження 1986-1990 роках, затверджений розпорядженням голови Роменської районної державної адміністрації від 16.01.2013 № 05-ОД «Про внесення змін до розпорядження голови Роменської районної державної адміністрації від 28.11.2012 № 822-ОД </w:t>
      </w:r>
      <w:r>
        <w:rPr>
          <w:rFonts w:cs="Times New Roman" w:ascii="Times New Roman" w:hAnsi="Times New Roman"/>
          <w:bCs/>
          <w:iCs/>
          <w:sz w:val="28"/>
          <w:szCs w:val="28"/>
        </w:rPr>
        <w:t>«Про</w:t>
      </w:r>
      <w:r>
        <w:rPr>
          <w:rFonts w:cs="Times New Roman" w:ascii="Times New Roman" w:hAnsi="Times New Roman"/>
          <w:sz w:val="28"/>
          <w:szCs w:val="28"/>
        </w:rPr>
        <w:t xml:space="preserve"> районну комісію з визначення даних про заробітну плату працівників за роботу в зоні відчуження в 1986-1990 роках</w:t>
      </w:r>
      <w:r>
        <w:rPr>
          <w:rFonts w:cs="Times New Roman" w:ascii="Times New Roman" w:hAnsi="Times New Roman"/>
          <w:bCs/>
          <w:iCs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55" w:leader="none"/>
        </w:tabs>
        <w:spacing w:lineRule="auto" w:line="360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32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а Роменської районної</w:t>
      </w:r>
    </w:p>
    <w:p>
      <w:pPr>
        <w:pStyle w:val="Normal"/>
        <w:spacing w:lineRule="auto" w:line="232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ржавної адміністрації</w:t>
        <w:tab/>
        <w:tab/>
        <w:t xml:space="preserve">                                  </w:t>
        <w:tab/>
        <w:t>В.О.Білох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588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4505</wp:posOffset>
                </wp:positionH>
                <wp:positionV relativeFrom="paragraph">
                  <wp:posOffset>-212090</wp:posOffset>
                </wp:positionV>
                <wp:extent cx="88900" cy="2419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8.15pt;margin-top:-16.7pt;width:6.95pt;height:1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4505</wp:posOffset>
                </wp:positionH>
                <wp:positionV relativeFrom="paragraph">
                  <wp:posOffset>-483870</wp:posOffset>
                </wp:positionV>
                <wp:extent cx="177800" cy="2419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8.15pt;margin-top:-38.1pt;width:13.95pt;height:1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33700</wp:posOffset>
                </wp:positionH>
                <wp:positionV relativeFrom="paragraph">
                  <wp:posOffset>-296545</wp:posOffset>
                </wp:positionV>
                <wp:extent cx="177800" cy="3244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32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1pt;margin-top:-23.35pt;width:13.95pt;height:25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spacing w:before="0" w:after="120"/>
        <w:ind w:left="59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рядження голови Роменської районної  державної адміністрації</w:t>
      </w:r>
    </w:p>
    <w:p>
      <w:pPr>
        <w:pStyle w:val="Normal"/>
        <w:spacing w:lineRule="auto" w:line="36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23.11.2015 № 291-ОД</w:t>
      </w:r>
    </w:p>
    <w:p>
      <w:pPr>
        <w:pStyle w:val="Normal"/>
        <w:tabs>
          <w:tab w:val="clear" w:pos="708"/>
          <w:tab w:val="left" w:pos="6480" w:leader="none"/>
          <w:tab w:val="left" w:pos="7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tabs>
          <w:tab w:val="clear" w:pos="708"/>
          <w:tab w:val="left" w:pos="6480" w:leader="none"/>
          <w:tab w:val="left" w:pos="7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комісії з визначення даних про заробітну плату працівників</w:t>
      </w:r>
    </w:p>
    <w:p>
      <w:pPr>
        <w:pStyle w:val="Normal"/>
        <w:tabs>
          <w:tab w:val="clear" w:pos="708"/>
          <w:tab w:val="left" w:pos="6480" w:leader="none"/>
          <w:tab w:val="left" w:pos="7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роботу в зоні відчуження в 1986-1990 роках</w:t>
      </w:r>
    </w:p>
    <w:p>
      <w:pPr>
        <w:pStyle w:val="Normal"/>
        <w:tabs>
          <w:tab w:val="clear" w:pos="708"/>
          <w:tab w:val="left" w:pos="6480" w:leader="none"/>
          <w:tab w:val="left" w:pos="708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50"/>
        <w:gridCol w:w="5307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тарінов </w:t>
            </w:r>
          </w:p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Миколай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07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голови Роменської районної державної адміністрації, голова комісі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07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ценко </w:t>
            </w:r>
          </w:p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Михайл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5307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соціального захисту населення Роменської районної державної адміністрації, заступник голови комісі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307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йвердієва</w:t>
            </w:r>
          </w:p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кторія Леонідівна</w:t>
            </w:r>
          </w:p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07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обслуговування інвалідів, ветеранів війни і праці та  постраждалих внаслідок аварії на ЧАЕС  управління соціального захисту населення Роменської районної державної адміністрації, секретар комісі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07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робйова </w:t>
            </w:r>
          </w:p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рина Володимирі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07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управління Пенсійного фонду України в м. Ромнах і Роменському районі (за згодою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07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вальчук </w:t>
            </w:r>
          </w:p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а Григорі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07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організаційно-кадрової роботи та правового забезпечення 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07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іщенко</w:t>
            </w:r>
          </w:p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Пет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07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Роменської міської громадської організації «Інваліди Чорнобиля» (за згодою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07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єрікова </w:t>
            </w:r>
          </w:p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мара Віталії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07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фінансового управління Роменської районної державної адміністраці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07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орова </w:t>
            </w:r>
          </w:p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а Анатолії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07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архівного відділу Роменської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07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екало </w:t>
            </w:r>
          </w:p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а Олександрі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07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нагляду за правильністю призначення (перерахунку) та виплати пенсій відділу організаційно-кадрової роботи та правового забезпечення 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07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менко </w:t>
            </w:r>
          </w:p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Валентині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07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з питань праці та соціально-трудових відносин управління соціального захисту населення Роменської районної державної адміністрації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 апарату Роменської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ab/>
        <w:tab/>
        <w:tab/>
        <w:tab/>
        <w:t>М.О.Ломко</w:t>
      </w:r>
    </w:p>
    <w:p>
      <w:pPr>
        <w:pStyle w:val="Normal"/>
        <w:tabs>
          <w:tab w:val="clear" w:pos="708"/>
          <w:tab w:val="left" w:pos="6480" w:leader="none"/>
          <w:tab w:val="left" w:pos="7080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чальник управління соціального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хисту населення Роменської</w:t>
      </w:r>
    </w:p>
    <w:p>
      <w:pPr>
        <w:pStyle w:val="Normal"/>
        <w:tabs>
          <w:tab w:val="clear" w:pos="708"/>
          <w:tab w:val="left" w:pos="714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йонної державної адміністрації</w:t>
        <w:tab/>
        <w:t>О.М.Дац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23" w:top="379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146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14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hapkaDocumentu"/>
      <w:spacing w:before="0" w:after="0"/>
      <w:ind w:left="0" w:hanging="0"/>
      <w:rPr/>
    </w:pPr>
    <w:r>
      <w:rPr/>
      <w:drawing>
        <wp:inline distT="0" distB="0" distL="0" distR="0">
          <wp:extent cx="485775" cy="651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651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Times New Roman" w:ascii="Times New Roman" w:hAnsi="Times New Roman"/>
        <w:b/>
        <w:bCs/>
        <w:sz w:val="28"/>
        <w:szCs w:val="28"/>
      </w:rPr>
      <w:t xml:space="preserve"> </w:t>
    </w:r>
    <w:r>
      <w:rPr>
        <w:rFonts w:cs="Times New Roman" w:ascii="Times New Roman" w:hAnsi="Times New Roman"/>
        <w:b/>
        <w:bCs/>
        <w:sz w:val="24"/>
        <w:szCs w:val="24"/>
      </w:rPr>
      <w:t xml:space="preserve">РОМЕНСЬКА РАЙОННА ДЕРЖАВНА АДМІНІСТРАЦІ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СУМСЬКОЇ ОБЛАСТІ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  <w:t xml:space="preserve">РОЗПОРЯДЖЕНН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ГОЛОВИ РАЙОННОЇ ДЕРЖАВНОЇ АДМІНІСТРАЦІЇ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  <w:p>
    <w:pPr>
      <w:pStyle w:val="Normal"/>
      <w:spacing w:lineRule="auto" w:line="36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23.11.2015                                                    м. Ромни                                            № 291-ОД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basedOn w:val="Style13"/>
    <w:qFormat/>
    <w:rPr>
      <w:b/>
      <w:bCs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8:51:00Z</dcterms:created>
  <dc:creator>User</dc:creator>
  <dc:description/>
  <cp:keywords/>
  <dc:language>en-US</dc:language>
  <cp:lastModifiedBy>Admin</cp:lastModifiedBy>
  <cp:lastPrinted>2015-01-05T15:26:00Z</cp:lastPrinted>
  <dcterms:modified xsi:type="dcterms:W3CDTF">2015-11-30T08:51:00Z</dcterms:modified>
  <cp:revision>2</cp:revision>
  <dc:subject/>
  <dc:title> </dc:title>
</cp:coreProperties>
</file>