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FF0000"/>
          <w:sz w:val="32"/>
          <w:szCs w:val="32"/>
        </w:rPr>
        <w:t xml:space="preserve"> </w:t>
      </w:r>
      <w:r>
        <w:rPr>
          <w:color w:val="FF0000"/>
        </w:rPr>
        <w:t xml:space="preserve"> </w:t>
      </w: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4.07.2015                                                      м. Ромни                                            № 184-ОД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склад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по перевірці суб`єктів</w:t>
      </w:r>
    </w:p>
    <w:p>
      <w:pPr>
        <w:pStyle w:val="Normal"/>
        <w:rPr/>
      </w:pPr>
      <w:r>
        <w:rPr>
          <w:b/>
          <w:sz w:val="28"/>
          <w:szCs w:val="28"/>
        </w:rPr>
        <w:t>господарювання, які займаю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ься заготівлею молока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иторії район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2, частини першої статті 6, статей 13, 18, 39 Закону України «Про місцеві державні адміністрації», Ветеринарних та санітарних вимог до пунктів закупівлі молока від тварин, які утримуються в особистих селянських господарствах, затверджених наказом Державного департаменту ветеринарної медицини України від 21.03.2002 № 18 «Про затвердження Ветеринарних та санітарних вимог до пунктів закупівлі молока від тварин, які утримуються в особистих селянських господарствах», зареєстрованим в Міністерстві юстиції України 05 квітня 2002 р. за № 337/6625, у зв’язку з кадровими змінами, що відбулися в Роменській районній державній адміністрації: </w:t>
      </w:r>
    </w:p>
    <w:p>
      <w:pPr>
        <w:pStyle w:val="Normal"/>
        <w:tabs>
          <w:tab w:val="clear" w:pos="708"/>
          <w:tab w:val="left" w:pos="433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складу комісії, утвореної розпорядженням голови Роменської районної державної адміністрації від 01.07.2010 № 358 «Про перевірку суб’єктів господарювання, які займаються заготівлею молока на території району», затвердивши новий її склад (додається).</w:t>
      </w:r>
    </w:p>
    <w:p>
      <w:pPr>
        <w:pStyle w:val="Normal"/>
        <w:tabs>
          <w:tab w:val="clear" w:pos="708"/>
          <w:tab w:val="left" w:pos="433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 розпорядження голови Роменської районної державної адміністрації від 10.12.2014 № 342-ОД «Про внесення змін до розпорядження голови Роменської районної державної адміністрації від 01.07.2010 № 358 «Про перевірку суб’єктів господарювання, які займаються заготівлею молока на території району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 О. Білох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5954" w:hanging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Style15"/>
        <w:spacing w:lineRule="auto" w:line="360"/>
        <w:ind w:left="595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595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Style15"/>
        <w:ind w:left="595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менської районної</w:t>
      </w:r>
    </w:p>
    <w:p>
      <w:pPr>
        <w:pStyle w:val="Style15"/>
        <w:ind w:left="595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940" w:leader="none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07.2015 № 184-ОД</w:t>
      </w:r>
    </w:p>
    <w:p>
      <w:pPr>
        <w:pStyle w:val="Normal"/>
        <w:tabs>
          <w:tab w:val="clear" w:pos="708"/>
          <w:tab w:val="left" w:pos="891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йонної комісії по перевірці суб’єктів господарювання, які займаються заготівлею молока на території Роменського району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239"/>
        <w:gridCol w:w="6487"/>
        <w:gridCol w:w="57"/>
      </w:tblGrid>
      <w:tr>
        <w:trPr>
          <w:trHeight w:val="3644" w:hRule="atLeast"/>
        </w:trPr>
        <w:tc>
          <w:tcPr>
            <w:tcW w:w="30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к Василь 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ru-RU"/>
              </w:rPr>
              <w:t>`</w:t>
            </w:r>
            <w:r>
              <w:rPr>
                <w:sz w:val="28"/>
                <w:szCs w:val="28"/>
              </w:rPr>
              <w:t>яченко Сергій Ві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маренко Сергій 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ієць Віктор Іва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ind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оменської районної державної адміністрації згідно з розподілом обов’язків, голова комісії</w:t>
            </w:r>
          </w:p>
          <w:p>
            <w:pPr>
              <w:pStyle w:val="Normal"/>
              <w:ind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оменської районної ради, співголова комісії (за згодою)</w:t>
            </w:r>
          </w:p>
          <w:p>
            <w:pPr>
              <w:pStyle w:val="Normal"/>
              <w:ind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державної ветеринарної медицини в Роменському районі, заступник голови комісії (за згодою)</w:t>
            </w:r>
          </w:p>
          <w:p>
            <w:pPr>
              <w:pStyle w:val="Normal"/>
              <w:ind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, начальник відділу розвитку рослинництва, тваринництва та природо-екологічного фонду управління агропромислового розвитку Роменської районної державної адміністрації, секретар комісії</w:t>
            </w:r>
          </w:p>
          <w:p>
            <w:pPr>
              <w:pStyle w:val="Normal"/>
              <w:ind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агропромислового розвитку Роменської районної державної адміністрації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3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 Олександр О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мко Віталій Анатолі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4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Роменського міськрайонного управління Головного управління Держсанепідслужби у Сумській області, начальник відділу організації державного санітарного нагляду, соціально-гігієнічного моніторингу та профілактики неінфекційних захворювань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уповноважений сектору ДСБЕЗ Роменського  МВ УМВС України в Сумській області, (за згодою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Ромен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 М.О. Лом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гропромислового розвитку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                                                           В.І. Коломієць</w:t>
      </w:r>
    </w:p>
    <w:sectPr>
      <w:headerReference w:type="default" r:id="rId5"/>
      <w:type w:val="nextPage"/>
      <w:pgSz w:w="11906" w:h="16838"/>
      <w:pgMar w:left="1701" w:right="567" w:gutter="0" w:header="709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28"/>
      <w:szCs w:val="28"/>
      <w:lang w:val="uk-UA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2:53:00Z</dcterms:created>
  <dc:creator>User</dc:creator>
  <dc:description/>
  <dc:language>en-US</dc:language>
  <cp:lastModifiedBy>User</cp:lastModifiedBy>
  <cp:lastPrinted>2015-07-24T11:32:00Z</cp:lastPrinted>
  <dcterms:modified xsi:type="dcterms:W3CDTF">2015-07-27T13:00:00Z</dcterms:modified>
  <cp:revision>3</cp:revision>
  <dc:subject/>
  <dc:title>Про затвердження земельної</dc:title>
</cp:coreProperties>
</file>