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4.07.2015                                                       м. Ромни                                            № 185-ОД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 поновлення договору оренди земельної ділянки, укладеного з громадянином Холодом Анатолієм Петровичем, розташованої на території Миколаївської сільської ради Роменського району Сумської області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tLeast" w:line="2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21, 39 Закону України «Про місцеві державні адміністрації», статей 17, 59, 122 Земельного кодексу України, статті 33 Закону України «Про оренду землі», статті 4 Закону України «Про державну реєстрацію речових прав на нерухоме майно та їх обтяжень», розглянувши заяву громадянина Холода Анатолія Петровичавід 22.07.2015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Поновитидоговір оренди земельної ділянки державної форми власності, укладеного </w:t>
      </w:r>
      <w:r>
        <w:rPr>
          <w:rFonts w:cs="Times New Roman" w:ascii="Times New Roman" w:hAnsi="Times New Roman"/>
          <w:sz w:val="28"/>
          <w:szCs w:val="28"/>
        </w:rPr>
        <w:t>Роменською районною державною адміністрацією з громадянином Холодом Анатолієм Петровичем на земельну ділянку загальною площею2,9005 гектара, в тому числі: під водою – 2,3993 гектара (кадастровий номер – 5924186400:01:002:0604), прибережна смуга (пасовища) – 0,4044 гектара (кадастровий номер – 5924186400:01:002:0606), гідротехнічна споруда (гребля) – 0,0968 гектара (кадастровий номер - 5924186400:01:002:0605)для рибогосподарських потреб,розташованої за межами населеного пункту на території Миколаївської сільської ради, про що у Державному реєстрі земель вчинено запис від 08липня 2010 року № 04.10.623.00591, проведено державну реєстрацію права власності земельної ділянки та отримано витяги з Державного реєстру речових прав на нерухоме майно від: 08.07.2015 № 40321996; 30.06.2015 № 39866424; 30.06.2015 № 39868410, терміном на 5 (п’ять) рокі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Затвердити умови додаткової угоди про поновлення договору оренди земельної ділянки (проект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овноважити начальника юридичного відділу апарату Роменської районної державної адміністрації Дяченка С.В. на підписання додаткової угоди про поновлення договору оренди земельної ділянки до 01серпня 2015 ро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ендареві, громадяниновіХолоду Анатолію Петрович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безпечити використання зазначеної земельної ділянки відповідно до її цільового призначення та умов договору оренди, а також здійснити державну реєстрацію права оренди в установленому законодавством поряд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rFonts w:ascii="Antiqua;Arial Narrow" w:hAnsi="Antiqua;Arial Narrow" w:cs="Antiqua;Arial Narrow"/>
      <w:sz w:val="26"/>
      <w:lang w:val="uk-U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3:08:00Z</dcterms:created>
  <dc:creator>Администрация</dc:creator>
  <dc:description/>
  <cp:keywords/>
  <dc:language>en-US</dc:language>
  <cp:lastModifiedBy>Larisa</cp:lastModifiedBy>
  <cp:lastPrinted>2015-07-09T15:49:00Z</cp:lastPrinted>
  <dcterms:modified xsi:type="dcterms:W3CDTF">2015-07-28T13:08:00Z</dcterms:modified>
  <cp:revision>2</cp:revision>
  <dc:subject/>
  <dc:title> </dc:title>
</cp:coreProperties>
</file>