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інвалідів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Указу Президента України від 27 листопада 1993 року № 566/93 «Про Міжнародний день інвалідів в Україні», розпорядження Президента України від 28 листопада 1992 року № 185/92-рп «Про відзначення Міжнародного дня інвалідів в Україні», на виконання розпорядження голови Сумської обласної державної адміністрації від 17.11.2015 № 534-ОД «Про відзначення у 2015 році Міжнародного дня інвалідів», з метою привернення уваги суспільства, громадських організацій до проблем осіб з обмеженими фізичними можливостями та відзначення в Роменському районі Міжнародного дня інваліді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щодо відзначення в Роменському районі Міжнародного дня інвалідів (додається).</w:t>
      </w:r>
    </w:p>
    <w:p>
      <w:pPr>
        <w:pStyle w:val="TextBody"/>
        <w:ind w:firstLine="700"/>
        <w:rPr/>
      </w:pPr>
      <w:r>
        <w:rPr>
          <w:szCs w:val="28"/>
        </w:rPr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3 грудня 2015 року. </w:t>
      </w:r>
    </w:p>
    <w:p>
      <w:pPr>
        <w:pStyle w:val="TextBody"/>
        <w:rPr/>
      </w:pPr>
      <w:r>
        <w:rPr>
          <w:szCs w:val="28"/>
        </w:rPr>
        <w:tab/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 05 грудня 2015 року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 розпорядження голови Роменської районної державної адміністрації від 24.11.2014 № 326-ОД «Про відзначення у 2014 році Міжнародного дня інвалідів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першого заступника голови Роменської районної державної адміністрації              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4" w:top="38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14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9260</wp:posOffset>
                </wp:positionH>
                <wp:positionV relativeFrom="paragraph">
                  <wp:posOffset>-661035</wp:posOffset>
                </wp:positionV>
                <wp:extent cx="177800" cy="483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8pt;margin-top:-52.05pt;width:13.95pt;height:3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4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4"/>
        <w:ind w:left="519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14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14"/>
        <w:tabs>
          <w:tab w:val="clear" w:pos="708"/>
          <w:tab w:val="left" w:pos="7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24.11.20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292-ОД 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ідзначення в Роменському районі Міжнародного дня інваліді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в рамках відзначення Міжнародного дня інвалідів засідання, зустрічі з представниками громадських організацій інвалідів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обмеженими фізичними можливостями.</w:t>
      </w:r>
    </w:p>
    <w:tbl>
      <w:tblPr>
        <w:tblW w:w="6325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</w:tblGrid>
      <w:tr>
        <w:trPr>
          <w:trHeight w:val="965" w:hRule="atLeast"/>
        </w:trPr>
        <w:tc>
          <w:tcPr>
            <w:tcW w:w="63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3 грудня 2015 року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«</w:t>
      </w:r>
      <w:r>
        <w:rPr>
          <w:rFonts w:cs="Times New Roman" w:ascii="Times New Roman" w:hAnsi="Times New Roman"/>
          <w:sz w:val="28"/>
          <w:szCs w:val="28"/>
          <w:lang w:val="ru-RU"/>
        </w:rPr>
        <w:t>години доброти»,</w:t>
      </w:r>
      <w:r>
        <w:rPr>
          <w:rFonts w:cs="Times New Roman" w:ascii="Times New Roman" w:hAnsi="Times New Roman"/>
          <w:sz w:val="28"/>
          <w:szCs w:val="28"/>
        </w:rPr>
        <w:t xml:space="preserve"> акції милосердя, бесіди в бібліотечних закладах та закладах культури району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культури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грудня 2015 року</w:t>
      </w:r>
    </w:p>
    <w:p>
      <w:pPr>
        <w:pStyle w:val="Normal"/>
        <w:tabs>
          <w:tab w:val="clear" w:pos="708"/>
          <w:tab w:val="left" w:pos="855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сти день «відкритих дверей» у комунальній установі Сумської обласної ради Хмелівському психоневрологічному інтернат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комунальна установа Сумської обласної ради Хмелівський психоневрологічний інтернат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5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ізувати проведення у навчальних закладах «уроків доброти» на тему: «Дивіться на нас, як на рівних»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5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рганізувати міні-ярмарки вакансій для осіб з обмеженими фізичними можливостями.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ський міськрайонний центр зайнятості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о 03 грудня 2015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ізувати проведення обстеження матеріально-побутових умов проживання інвалідів з метою надання їм соціальної допомоги за місцем проживання, особливо одиноким малозабезпеченим інвалідам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ий районний територіальний центр соціального обслуговування (надання соціальних послуг) 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5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безпечити висвітлення в засобах масової інформації проблематики, пов’язаної з інвалідністю та захистом прав цієї категорії громадян та сприяти висвітленню заходів з відзначення в районі Міжнародного дня інвалідів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5 року</w:t>
      </w:r>
    </w:p>
    <w:p>
      <w:pPr>
        <w:pStyle w:val="Normal"/>
        <w:spacing w:lineRule="auto" w:line="360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840" w:leader="none"/>
          <w:tab w:val="left" w:pos="71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О.М.Даценко</w:t>
      </w:r>
    </w:p>
    <w:sectPr>
      <w:headerReference w:type="default" r:id="rId4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4.11.2015                                                  м. Ромни                                                       № 292-ОД</w:t>
    </w:r>
  </w:p>
  <w:p>
    <w:pPr>
      <w:pStyle w:val="Header"/>
      <w:spacing w:lineRule="auto" w: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basedOn w:val="Style13"/>
    <w:qFormat/>
    <w:rPr>
      <w:sz w:val="27"/>
      <w:szCs w:val="27"/>
      <w:lang w:bidi="ar-SA"/>
    </w:rPr>
  </w:style>
  <w:style w:type="character" w:styleId="12">
    <w:name w:val="Основной текст (12)_"/>
    <w:basedOn w:val="Style13"/>
    <w:qFormat/>
    <w:rPr>
      <w:b/>
      <w:bCs/>
      <w:sz w:val="27"/>
      <w:szCs w:val="27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cs="Antiqua;Arial Narrow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84"/>
    </w:pPr>
    <w:rPr>
      <w:rFonts w:ascii="Times New Roman" w:hAnsi="Times New Roman" w:cs="Times New Roman"/>
      <w:b/>
      <w:bCs/>
      <w:sz w:val="27"/>
      <w:szCs w:val="27"/>
      <w:lang w:val="en-US" w:eastAsia="en-US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13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4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51:00Z</dcterms:created>
  <dc:creator>User</dc:creator>
  <dc:description/>
  <cp:keywords/>
  <dc:language>en-US</dc:language>
  <cp:lastModifiedBy>Admin</cp:lastModifiedBy>
  <cp:lastPrinted>2015-11-09T12:04:00Z</cp:lastPrinted>
  <dcterms:modified xsi:type="dcterms:W3CDTF">2015-11-30T08:51:00Z</dcterms:modified>
  <cp:revision>2</cp:revision>
  <dc:subject/>
  <dc:title> </dc:title>
</cp:coreProperties>
</file>