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надання прав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шого та другого підпис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фінансових документа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статей 6, 39 Закону України «Про місцеві державні адміністрації», наказу Міністерства фінансів України від 22.06.2012 № 758 «Про затвердження Порядку відкриття та закриття рахунків у національній валюті в органах Державної казначейської служби України», зареєстрованого в Міністерстві юстиції України 18 липня 2012 р. №1206/21518 у зв'язку з виробничою необхідністю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о першого підпису на фінансових документах залишаю за собою та надаю першому заступникові голови Роменської районної державної адміністрації Татарінову Володимиру Миколайовичу, керівникові апарату Роменської районної державної адміністрації Ломку Михайлу Олександрович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аво другого підпису на фінансових документах надаю начальникові відділу фінансово-господарського забезпечення — головному бухгалтеру апарату Роменської районної державної адміністрації Сороці Людмилі Василівні та головному спеціалісту — заступнику головного бухгалтера відділу фінансово-господарського забезпечення апарату Роменської районної державної адміністрації Токар Людмилі Миколаївн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изнати таким, що втратило чинність розпорядження голови Роменської районної державної адміністрації від 08.12.2014 № 89-К «Про надання права першого та другого підпису на фінансових документах».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В.О.Білох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324" w:top="381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24.12.2015                                                    м. Ромни                                                       № 320-ОД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9:33:00Z</dcterms:created>
  <dc:creator>User</dc:creator>
  <dc:description/>
  <cp:keywords/>
  <dc:language>en-US</dc:language>
  <cp:lastModifiedBy>User</cp:lastModifiedBy>
  <cp:lastPrinted>2015-12-24T11:12:00Z</cp:lastPrinted>
  <dcterms:modified xsi:type="dcterms:W3CDTF">2015-12-28T12:21:00Z</dcterms:modified>
  <cp:revision>4</cp:revision>
  <dc:subject/>
  <dc:title> </dc:title>
</cp:coreProperties>
</file>