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4.12.2015                                                      м. Ромни                                                № 322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jc w:val="both"/>
        <w:rPr/>
      </w:pPr>
      <w:r>
        <w:rPr>
          <w:b/>
          <w:bCs/>
          <w:sz w:val="28"/>
          <w:szCs w:val="28"/>
        </w:rPr>
        <w:t>Про</w:t>
      </w:r>
      <w:r>
        <w:rPr>
          <w:b/>
          <w:sz w:val="28"/>
          <w:szCs w:val="28"/>
        </w:rPr>
        <w:t xml:space="preserve"> стан виконання завдань, визначених актами і дорученнями Президента України, розпорядженнями голів Сумської обласної та Роменської районної державних адміністрацій у сфері державної кадрової політи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00"/>
        <w:jc w:val="both"/>
        <w:rPr/>
      </w:pPr>
      <w:r>
        <w:rPr>
          <w:sz w:val="28"/>
          <w:szCs w:val="28"/>
        </w:rPr>
        <w:tab/>
        <w:t>Відповідно до частини першої статті 6, статей 13, 39 Закону України «Про місцеві державні адміністрації», постанови Кабінету Міністрів України в</w:t>
      </w:r>
      <w:r>
        <w:rPr>
          <w:bCs/>
          <w:sz w:val="28"/>
          <w:szCs w:val="28"/>
        </w:rPr>
        <w:t xml:space="preserve">ід 2 серпня 1996 р. № 912 «Про затвердження Типового положення про кадрову службу органу виконавчої влади», </w:t>
      </w:r>
      <w:r>
        <w:rPr>
          <w:sz w:val="28"/>
          <w:szCs w:val="28"/>
        </w:rPr>
        <w:t xml:space="preserve">за результатами розгляду питання «Про стан виконання завдань, визначених актами і дорученнями Президента України, розпорядженнями голів Сумської обласної та Роменської районної державних адміністрацій у сфері державної кадрової політики» на засіданні колегії Роменської районної державної адміністрації 22 грудня 2015 року, з метою реалізації ефективної системи кадрової політик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 Першому заступникові голови, заступникові голови, керівникові апарату Роменської районної державної адміністрації, керівникам структурних підрозділів Роменської районної державної адміністрації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) забезпечити ціле</w:t>
      </w:r>
      <w:r>
        <w:rPr>
          <w:rFonts w:cs="Times New Roman" w:ascii="Times New Roman" w:hAnsi="Times New Roman"/>
          <w:color w:val="000000"/>
          <w:sz w:val="28"/>
          <w:szCs w:val="28"/>
        </w:rPr>
        <w:t>спрямовану діяльність щодо практичного виконання актів законодавства з питань реалізації державної кадрової політики, здійснення систематичного контролю за безумовним  їх виконання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абезпечити дотримання працівниками графіків відпусток на 2016 рі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) здійснювати відбір осіб для направлення на навчання до Харківського регіонального інституту державного управління Національної академії державного управління при Президентові України з числа державних службовців апарату та структурних підрозділів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безпечити системність у підвищенні кваліфікації працівників, щорічно здійснювати аналіз потреби у підвищенні кваліфікації та навчанні державних службовців з урахуванням планування їх кар’єри та результатів робот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 вжити заходів щодо вчасного подання державними службовцями декларацій про майно, доходи, витрати і зобов’язання фінансового характеру за минулий рік відповідно до діючого законодавства;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продовжити роботу щодо залучення державних службовців до участі у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орічному Всеукраїнському конкурсі «Кращий державний службовець» у 2016 роц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ові відділу агропромислового розвитку Роменської районної державної адміністрації заміщення вакантних посад державних службовців очолюваного структурного підрозділу з 01 січня 2016 року здійснювати шляхом проведення відбору конкурсною комісією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ектору кадрової роботи апарату Роменської районної державної адміністра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ійснювати систематичний контроль за дотриманням вимо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одавства про працю та державну службу в структурних підрозділах Роменської районної державної адміністрації;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гом року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забезпечити надання консультативної допомоги відповідальним працівникам структурних підрозділі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енської районної державної </w:t>
      </w:r>
      <w:r>
        <w:rPr>
          <w:rFonts w:cs="Times New Roman" w:ascii="Times New Roman" w:hAnsi="Times New Roman"/>
          <w:sz w:val="28"/>
          <w:szCs w:val="28"/>
        </w:rPr>
        <w:t>адміністрації з питань кадрової роботи та супроводження державної служби;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гом року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інформувати голову Роменської районної державної адміністрації про хід виконання цього розпорядження до 05 липня 2016 року та 05 січня 2017 рок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Визнати таким, що втратило чинність розпорядження голови </w:t>
      </w:r>
      <w:r>
        <w:rPr>
          <w:rFonts w:cs="Times New Roman" w:ascii="Times New Roman" w:hAnsi="Times New Roman"/>
          <w:color w:val="000000"/>
          <w:sz w:val="28"/>
          <w:szCs w:val="28"/>
        </w:rPr>
        <w:t>Роменської районної державної адміністрації ві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0.12.2014 № 370-ОД «Про стан кадрової роботи в Роменській районній державній адміністрації»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0"/>
      <w:ind w:left="40" w:firstLine="7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8"/>
      <w:szCs w:val="24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20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27:00Z</dcterms:created>
  <dc:creator>Customer</dc:creator>
  <dc:description/>
  <cp:keywords/>
  <dc:language>en-US</dc:language>
  <cp:lastModifiedBy>User</cp:lastModifiedBy>
  <cp:lastPrinted>2015-12-28T17:16:00Z</cp:lastPrinted>
  <dcterms:modified xsi:type="dcterms:W3CDTF">2015-12-29T07:20:00Z</dcterms:modified>
  <cp:revision>3</cp:revision>
  <dc:subject/>
  <dc:title> </dc:title>
</cp:coreProperties>
</file>