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5.02.2015                                                   м. Ромни                                                       № 53-ОД</w:t>
      </w:r>
    </w:p>
    <w:p>
      <w:pPr>
        <w:pStyle w:val="Normal"/>
        <w:ind w:right="-8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 внесення змін до структур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 штатного розпис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 апарату Роменської районної </w:t>
            </w:r>
            <w:r>
              <w:rPr>
                <w:b/>
                <w:spacing w:val="-6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ідповідно до статті 5, частини першої статті 6, статей 39, 44 Закону України «Про місцеві державні адміністрації», </w:t>
      </w:r>
      <w:r>
        <w:rPr>
          <w:szCs w:val="28"/>
        </w:rPr>
        <w:t xml:space="preserve">з метою приведення структури апарату Роменської районної державної адміністрації до вимог постанови Кабінету Міністрів України від </w:t>
      </w:r>
      <w:r>
        <w:rPr>
          <w:color w:val="000000"/>
          <w:szCs w:val="28"/>
        </w:rPr>
        <w:t>12 березня 2005 р.</w:t>
      </w:r>
      <w:r>
        <w:rPr>
          <w:rFonts w:cs="Tahoma;Times New Roman" w:ascii="Tahoma;Times New Roman" w:hAnsi="Tahoma;Times New Roman"/>
          <w:color w:val="000000"/>
          <w:sz w:val="17"/>
        </w:rPr>
        <w:t xml:space="preserve"> </w:t>
      </w:r>
      <w:r>
        <w:rPr>
          <w:szCs w:val="28"/>
        </w:rPr>
        <w:t>№ 179 «</w:t>
      </w:r>
      <w:r>
        <w:rPr>
          <w:color w:val="000000"/>
          <w:szCs w:val="28"/>
        </w:rPr>
        <w:t xml:space="preserve">Про упорядкування структури апарату центральних органів виконавчої влади, їх територіальних підрозділів та місцевих державних адміністрацій» </w:t>
      </w:r>
      <w:r>
        <w:rPr>
          <w:color w:val="000000"/>
          <w:spacing w:val="-1"/>
          <w:szCs w:val="28"/>
        </w:rPr>
        <w:t>здійснити наступні змін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 У структурі апарату </w:t>
      </w:r>
      <w:r>
        <w:rPr>
          <w:szCs w:val="28"/>
        </w:rPr>
        <w:t xml:space="preserve">Роменської районної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) ліквідувати сектор контролю відділу документообігу,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2) утворити сектор контролю з чисельністю дві штатні одиниці: завідувач сектору та головний спеціаліс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)  перейменувати відділ документообігу, контролю та розгляду звернень громадян у відділ документообіг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 У штатному розписі апарату </w:t>
      </w:r>
      <w:r>
        <w:rPr>
          <w:szCs w:val="28"/>
        </w:rPr>
        <w:t xml:space="preserve">Роменської районної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1) скоротити посад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завідувача сектору контролю відділу документообігу,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оловного спеціаліста сектору контролю відділу документообігу, контролю та розгляду звернень громадян. </w:t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) увести посади: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завідувача сектору контролю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ловного спеціаліста сектору контролю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1"/>
          <w:szCs w:val="28"/>
        </w:rPr>
        <w:t>3. </w:t>
      </w:r>
      <w:r>
        <w:rPr>
          <w:szCs w:val="28"/>
        </w:rPr>
        <w:t>Відділу фінансово-господарського забезпечення апарату Роменської районної державної адміністрації підготувати відповідні зміни до штатного розпису апарату Роменської районної державної адміністрації на 2015 рік та в установленому порядку подати його на пого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Сектору кадрової роботи апарату Роменської районної державної адміністрації забезпечити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 Усі зміни у структурі апарату Роменської районної державної адміністрації, визначені цим розпорядженням, набувають чинності з 01 берез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5 рок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 Затвердити, з урахуванням внесених змін, граничну чисельність, структуру та чисельність апарату і структурних підрозділів Роменської районної державної адміністрації на 2015 рік (додаю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 Визнати таким, що з 01.03.2015 втрачає чинність пункт 2 розпорядження голови Роменської районної державної адміністрації від 24.09.2014 № 265-ОД «Про внесення змін до структури апарату та окремих структурних підрозділів Роменської районної державної адміністрації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ru-RU"/>
        </w:rPr>
        <w:t> </w:t>
      </w:r>
      <w:r>
        <w:rPr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4248" w:firstLine="708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5.02.2015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державної адміністрації Сумської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іння агропромислового розвит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>25.02.2015 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мської област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25.02.2015 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менської районної державної адміністрації Сумської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розвитку рослинництва, тваринництва та природо-екологічного фонд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1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Відділ розвитку сільськ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економічного розвитку і торгівлі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відділу – державний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регіонального розвитку та будівництв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житлово-комунального господарства, будівництва та з питань надзвичайних ситуаці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містобудування, архітектури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Відділ дошкільної, загальної середньої та позашкільної освіти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молоді та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-друк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тор опіки та пікл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/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;Times New Roman" w:hAnsi="Tahoma;Times New Roman" w:cs="Tahoma;Times New Roman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30:00Z</dcterms:created>
  <dc:creator>рр</dc:creator>
  <dc:description/>
  <cp:keywords/>
  <dc:language>en-US</dc:language>
  <cp:lastModifiedBy>User</cp:lastModifiedBy>
  <cp:lastPrinted>2015-02-27T15:04:00Z</cp:lastPrinted>
  <dcterms:modified xsi:type="dcterms:W3CDTF">2015-02-27T13:25:00Z</dcterms:modified>
  <cp:revision>4</cp:revision>
  <dc:subject/>
  <dc:title>Д</dc:title>
</cp:coreProperties>
</file>