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5.05.2015                                                      м. Ромни                                                    № 137-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Середи Петра Івановича</w:t>
      </w:r>
      <w:r>
        <w:rPr>
          <w:b/>
          <w:sz w:val="28"/>
          <w:szCs w:val="28"/>
        </w:rPr>
        <w:t>, на території Гришин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 та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ина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року щодо видачі дубліката сертифіката на право власності на земельну ділянку, в зв’язку з його втрато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ажати недійсним сертифікат на право на земельну частку (пай) на території Гришинської сільської ради Роменського району Сумської області серії СМ № 0212875, члена АПТЗТ «Гришинське», зареєстрованого 28 лютого 1997 року у Книзі реєстрації сертифікатів на право на земельну частку (пай) за № 452, виданий на ім’я померлого Середи Петра Івановича про що опубліковано оголошення в газеті «Вісті Роменщини» від 28 березня 2015 року № 13 (13843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Держземагентства у Роменському районі Сумської області видати дублікат сертифіката на право на земельну частку (пай) на ім’я померлого Середи Петра Івановича по АПТЗТ «Гришинське» громадянину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spacing w:lineRule="atLeast" w:line="18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Style12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32:00Z</dcterms:created>
  <dc:creator>Администрация</dc:creator>
  <dc:description/>
  <cp:keywords/>
  <dc:language>en-US</dc:language>
  <cp:lastModifiedBy>Admin</cp:lastModifiedBy>
  <cp:lastPrinted>2015-05-21T10:06:00Z</cp:lastPrinted>
  <dcterms:modified xsi:type="dcterms:W3CDTF">2015-05-29T10:23:00Z</dcterms:modified>
  <cp:revision>5</cp:revision>
  <dc:subject/>
  <dc:title> </dc:title>
</cp:coreProperties>
</file>