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05.2015                                                  м. Ромни                                                        № 138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Чепурко Олександри Омелянівни</w:t>
      </w:r>
      <w:r>
        <w:rPr>
          <w:b/>
          <w:sz w:val="28"/>
          <w:szCs w:val="28"/>
        </w:rPr>
        <w:t>, на території Сулим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улимівської сільської ради Роменського району Сумської області серії СМ № 0073982, члена АПТЗТ «1 Травня», зареєстрованого 22 листопада 1996 року у Книзі реєстрації сертифікатів на право на земельну частку (пай) за № 438, виданий на ім’я померлої Чепурко Олександри Омелянівни про що опубліковано оголошення в газеті «Вісті Роменщини» від 04 квітня 2015 року № 14 (13844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померлої Чепурко Олександри Омелянівни по АПТЗТ «1 Травня»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0:00Z</dcterms:created>
  <dc:creator>Администрация</dc:creator>
  <dc:description/>
  <cp:keywords/>
  <dc:language>en-US</dc:language>
  <cp:lastModifiedBy>Admin</cp:lastModifiedBy>
  <cp:lastPrinted>2015-05-22T10:33:00Z</cp:lastPrinted>
  <dcterms:modified xsi:type="dcterms:W3CDTF">2015-05-29T10:24:00Z</dcterms:modified>
  <cp:revision>3</cp:revision>
  <dc:subject/>
  <dc:title> </dc:title>
</cp:coreProperties>
</file>