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5.05.2015                                                      м. Ромни                                                    № 139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Антонова Івана Дмитровича</w:t>
      </w:r>
      <w:r>
        <w:rPr>
          <w:b/>
          <w:sz w:val="28"/>
          <w:szCs w:val="28"/>
        </w:rPr>
        <w:t>, на території Глин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 та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ина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від 15 травня 2015 року щодо видачі дубліката сертифіката на право власності на земельну ділянку, в зв’язку з його втрато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недійсним сертифікат на право на земельну частку (пай) на території Глинської сільської ради Роменського району Сумської області серії СМ № 0148601, члена КСП «Сула», зареєстрованого 24 лютого 1997 року у Книзі реєстрації сертифікатів на право на земельну частку (пай) за № 607, виданий на ім’я Антонова Івана Дмитровича про що опубліковано оголошення в газеті «Вісті Роменщини» від 31 січня 2015 року № 5 (13835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ержземагентства у Роменському районі Сумської області видати дублікат сертифіката на право на земельну частку (пай) на ім’я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по КСП «Сула»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30:00Z</dcterms:created>
  <dc:creator>Администрация</dc:creator>
  <dc:description/>
  <cp:keywords/>
  <dc:language>en-US</dc:language>
  <cp:lastModifiedBy>Admin</cp:lastModifiedBy>
  <cp:lastPrinted>2015-05-22T10:14:00Z</cp:lastPrinted>
  <dcterms:modified xsi:type="dcterms:W3CDTF">2015-05-29T10:24:00Z</dcterms:modified>
  <cp:revision>3</cp:revision>
  <dc:subject/>
  <dc:title> </dc:title>
</cp:coreProperties>
</file>