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25.05.2015                                                    м. Ромни                                                      № 140-ОД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9360" w:leader="none"/>
          <w:tab w:val="left" w:pos="9540" w:leader="none"/>
        </w:tabs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идачу дубліката сертифіката на право на земельну частку (пай) на ім’я </w:t>
      </w:r>
      <w:r>
        <w:rPr>
          <w:b/>
          <w:sz w:val="28"/>
          <w:szCs w:val="28"/>
          <w:lang w:val="ru-RU"/>
        </w:rPr>
        <w:t>Дрозденка Миколи Васильовича</w:t>
      </w:r>
      <w:r>
        <w:rPr>
          <w:b/>
          <w:sz w:val="28"/>
          <w:szCs w:val="28"/>
        </w:rPr>
        <w:t>, на території Довгополівської сільської ради Роменського району Сумської області</w:t>
      </w:r>
    </w:p>
    <w:p>
      <w:pPr>
        <w:pStyle w:val="TextBody"/>
        <w:tabs>
          <w:tab w:val="clear" w:pos="708"/>
          <w:tab w:val="left" w:pos="9360" w:leader="none"/>
          <w:tab w:val="left" w:pos="9540" w:leader="none"/>
        </w:tabs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ей 6, 13, 39, 41 Закону України «Про місцеві державні адміністрації», статті 2 Закону України «Про порядок виділення в натурі (на місцевості) земельних ділянок власникам земельних часток (паїв)» та пункту 5 Указу Президента України</w:t>
      </w:r>
      <w:bookmarkStart w:id="0" w:name="o2"/>
      <w:bookmarkEnd w:id="0"/>
      <w:r>
        <w:rPr>
          <w:sz w:val="28"/>
          <w:szCs w:val="28"/>
          <w:lang w:val="uk-UA"/>
        </w:rPr>
        <w:t xml:space="preserve"> від 8 серпня 1995 року № 720/95 «Про порядок паювання земель, переданих у колективну власність сільськогосподарським підприємствам і організаціям», розглянувши заяву громадянина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  <w:lang w:val="uk-UA"/>
        </w:rPr>
        <w:t xml:space="preserve"> від 15 травня 2015 року щодо видачі дубліката сертифіката на право власності на земельну ділянку, в зв’язку з його втратою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Вважати недійсним сертифікат на право на земельну частку (пай) на території Довгополівської сільської ради Роменського району Сумської області серії СМ № 045066, члена КСП «8 Березня», зареєстрованого 24 червня 1996 року у Книзі реєстрації сертифікатів на право на земельну частку (пай) за № 169, виданий на ім’я померлого Дрозденка Миколи Васильовича про що опубліковано оголошення в газеті «Вісті Роменщини» від 28 березня 2015 року № 13 (13843).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Управлінню Держземагентства у Роменському районі Сумської області видати дублікат сертифіката на право на земельну частку (пай) на ім’я померлого Дрозденка Миколи Васильовича по КСП «8 Березня» громадянину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  <w:lang w:val="uk-UA"/>
        </w:rPr>
        <w:t xml:space="preserve"> (ідентифікаційний номер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>) та внести відповідні зміни в Книгу реєстрації сертифікатів на право на земельну частку (пай)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Heading"/>
        <w:spacing w:lineRule="atLeast" w:line="18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  <w:lang w:val="uk-UA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uk-UA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bCs/>
      <w:sz w:val="28"/>
      <w:szCs w:val="28"/>
      <w:lang w:val="uk-UA"/>
    </w:rPr>
  </w:style>
  <w:style w:type="character" w:styleId="Style12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uk-UA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b/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0:51:00Z</dcterms:created>
  <dc:creator>Администрация</dc:creator>
  <dc:description/>
  <cp:keywords/>
  <dc:language>en-US</dc:language>
  <cp:lastModifiedBy>Admin</cp:lastModifiedBy>
  <cp:lastPrinted>2015-05-21T10:39:00Z</cp:lastPrinted>
  <dcterms:modified xsi:type="dcterms:W3CDTF">2015-05-29T10:25:00Z</dcterms:modified>
  <cp:revision>3</cp:revision>
  <dc:subject/>
  <dc:title> </dc:title>
</cp:coreProperties>
</file>