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09.2015                                                   м. Ромни                                                       № 226-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о внесення змін до складу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4, 39, 41 Закону України «Про місцеві державні адміністрації»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660" w:leader="none"/>
          <w:tab w:val="left" w:pos="69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sz w:val="28"/>
          <w:szCs w:val="28"/>
        </w:rPr>
        <w:t>1. Внести зміни до складу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, утвореної розпорядженням голови Роменської районної державної адміністрації від 07.03.2012 № 168-ОД «Про  склад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», затвердивши новий її склад (додається).</w:t>
        <w:tab/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ind w:firstLine="709"/>
        <w:jc w:val="both"/>
        <w:rPr/>
      </w:pPr>
      <w:r>
        <w:rPr>
          <w:color w:val="2E2E2E"/>
          <w:sz w:val="28"/>
          <w:szCs w:val="28"/>
        </w:rPr>
        <w:t>2. Визнати таким, що втратили чинність, розпорядження голови Роменської районної державної адміністрації від 24.07.2014 № 202-ОД «Про внесення змін до складу комісії із загальнообов’язкового державного соціального страхування у зв’язку з тимчасовою втратою працездатності та витратами, зумовленими похованням» та від 06.04.2015 № 94-ОД «Про внесення змін до розпорядження голови Роменської районної державної адміністрації від 26.10.2011 № 772»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25.09.2015 № 226-ОД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із загальнообов’язкового державного соціального страхування у зв’язку з тимчасовою втратою працездатності витратами, зумовленими похованн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 Володимир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, голова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Михайло О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Раїса Миколаївна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ведення                державного реєстру виборців апарат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, секретар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Сергій Васильович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Ганна Олексіївна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документообігу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рату Роменської районної державн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-головний бухгал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господарського забезпеч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 держав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ab/>
        <w:tab/>
        <w:tab/>
        <w:tab/>
        <w:tab/>
        <w:tab/>
        <w:t>Л.В.Сорок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0:00Z</dcterms:created>
  <dc:creator>User</dc:creator>
  <dc:description/>
  <dc:language>en-US</dc:language>
  <cp:lastModifiedBy>User</cp:lastModifiedBy>
  <cp:lastPrinted>2015-09-25T13:08:00Z</cp:lastPrinted>
  <dcterms:modified xsi:type="dcterms:W3CDTF">2015-09-29T07:10:00Z</dcterms:modified>
  <cp:revision>2</cp:revision>
  <dc:subject/>
  <dc:title/>
</cp:coreProperties>
</file>