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ідзначення у 201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році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народного дня громадян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хилого віку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ей 23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9 Закону України «Про місцеві державні адміністрації», постанови Кабінету Міністрів України від 26 вересня 1997 року № 1066 «Про щорічне відзначення Міжнародного дня громадян похилого віку», на виконання розпорядження голови Сумської обласної державної адміністрації від 21.09.2015 № 451 - ОД «Про відзначення у 2015 році Міжнародного дня громадян похилого віку», з метою відзначення в Роменському районі Міжнародного дня громадян похилого віку: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лан заходів щодо підготовки і відзначення в Роменському районі Міжнародного дня громадян похилого віку (додається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2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івникам структурних підрозділів Роменської районної державної адміністрації забезпечити виконання затвердженого цим розпорядженням плану заходів та інформування управління соціального захисту населення Роменської районної державної адміністрації до 03 жовтня 2015 року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ю соціального захисту населення Роменської районної державної адміністрації узагальнити матеріали та інформувати Департамент соціального захисту населення Сумської обласної державної адміністрації до  05 жовтня 2015 року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першого заступника голови Роменської районної державної адміністрації               Татарінова В.М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42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9.2015 № 227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підготовки і відзначення в Роменському районі Міжнародного дня громадян похилого ві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я вивчення стану соціального забезпечення одиноких громадян похилого віку, ветеранів праці, дітей війни для визначення їх потреб та своєчасного надання допомоги.</w:t>
      </w:r>
    </w:p>
    <w:p>
      <w:pPr>
        <w:pStyle w:val="Normal"/>
        <w:ind w:left="35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02 жовтня 2015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у навчально-виховних закладах району виховні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ини, присвячені громадянам похилого віку, трудовим досягненням ветеранів праці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освіти, молоді та спорту Роменської районної державної адміністрації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02 жовтня 2015 року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ити проведення виставок творів мистецтв, фотоматеріалів, документів, книжкових видань, присвячених трудовим досягненням ветеранів праці, в історичних, краєзнавчих музеях, бібліотеках, клубних заклад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Відділ культури Роменської районної держав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02 жовтня 2015 року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и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 культурно-мистецьких та просвітницьких заходів з нагоди Міжнародного дня громадян похилого ві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Відділ культури Роменської районної держав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02 жовтня 2015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вести засідання «круглого столу» щодо вирішення питань соціального захисту ветеранів війни та праці в районі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соціального захисту населення Роменської районної державної адміністрації 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01 жовтня 2015 року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сти дні «відкритих дверей» у комунальній установі Сумської обласної ради Хмелівському психоневрологічному інтернаті та Роменському районному територіальному центрі соціального обслуговування (надання соціальних послуг) за участю керівників місцевих органів виконавчої влади та органів місцевого самоврядування, ознайомлення з роботою установ соціального обслуговування. 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, комунальна установа Сумської обласної ради Хмелівський психоневрологічний інтернат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02 жовтня 2015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ити в повному обсязі потреби у завезенні твердого палива ветеранам війни та одиноким пенсіонерам, які обслуговуються Роменським територіальним центром соціального обслуговування (надання соціальних послуг)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ити висвітлення в засобах масової інформації трудових подвигів ветеранів та проведених заходів з нагоди Міжнародного дня громадян похилого віку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05 жовтня 2015 року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tabs>
          <w:tab w:val="clear" w:pos="708"/>
          <w:tab w:val="left" w:pos="9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5.09.2015                                                  м. Ромни                                                      № 227-ОД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58:00Z</dcterms:created>
  <dc:creator>User</dc:creator>
  <dc:description/>
  <dc:language>en-US</dc:language>
  <cp:lastModifiedBy>User</cp:lastModifiedBy>
  <cp:lastPrinted>2015-09-28T16:18:00Z</cp:lastPrinted>
  <dcterms:modified xsi:type="dcterms:W3CDTF">2015-10-02T05:58:00Z</dcterms:modified>
  <cp:revision>2</cp:revision>
  <dc:subject/>
  <dc:title/>
</cp:coreProperties>
</file>