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7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25.12.2014                                                        м. Ромни                                                  № 363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внесення змін до договору оренди земельної ділянки, укладеного з громадянином Бондарчуком Олександром Володимировичем, на території Бобрицької сільської ради Роменського району Сумської області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tLeast" w:line="2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122, 124 Земельного кодексу України, статей 4, 5, 30 Закону України «Про оренду землі», статті 4 Закону України «Про державну реєстрацію речових прав на нерухоме майно та їх обтяжень», розглянувши заяву громадянина </w:t>
      </w:r>
      <w:r>
        <w:rPr>
          <w:bCs/>
          <w:color w:val="000000"/>
          <w:sz w:val="28"/>
          <w:szCs w:val="28"/>
        </w:rPr>
        <w:t>Бондарчука Олександра Володимировича</w:t>
      </w:r>
      <w:r>
        <w:rPr>
          <w:sz w:val="28"/>
          <w:szCs w:val="28"/>
        </w:rPr>
        <w:t xml:space="preserve"> від 10 грудня 2014 року: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1. Внести зміни до договору оренди земельної ділянки державної форми власності, укладеного </w:t>
      </w:r>
      <w:r>
        <w:rPr>
          <w:sz w:val="28"/>
          <w:szCs w:val="28"/>
        </w:rPr>
        <w:t>Роменською районною державною адміністрацією з громадянином Бондарчуком</w:t>
      </w:r>
      <w:r>
        <w:rPr>
          <w:bCs/>
          <w:color w:val="000000"/>
          <w:sz w:val="28"/>
          <w:szCs w:val="28"/>
        </w:rPr>
        <w:t xml:space="preserve"> Олександром Володимировичем</w:t>
      </w:r>
      <w:r>
        <w:rPr>
          <w:sz w:val="28"/>
          <w:szCs w:val="28"/>
        </w:rPr>
        <w:t>, загальною площею 0,0172 гектара, кадастровий номер – 5924182300:01:002:0533, для будівництва та обслуговування будівель торгівлі, за межами населеного пункту на території Бобрицької сільської ради Роменського району Сумської області, про що у Державному реєстрі земель вчинено запис від 28 січня 2010 року № 04.10.623.00041 та проведено державну реєстрацію права власності земельної ділянки згідно з витягом з Державного реєстру речових прав на нерухоме майно від 22 грудня 2014 року № 31412389, виклавши пункти 2.3., 3.1., 4.1. договору оренди земельної ділянки в новій редакції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2.3. Нормативна грошова оцінка земельної ділянки становить 15 318 (п'ятнадцять тисяч триста вісімнадцять) гривень 32 коп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3.1. Договір укладено на 10 (десять) років. Після закінчення строку договору орендар має переважне право поновлення його на новий строк. У цьому разі орендар повинен не пізніше ніж за тридцять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1. Річна орендна плата вноситься орендарем у грошовій формі у розмірі 10% </w:t>
      </w:r>
      <w:r>
        <w:rPr>
          <w:sz w:val="28"/>
          <w:szCs w:val="28"/>
        </w:rPr>
        <w:t xml:space="preserve">від нормативної грошової оцінки земельної ділянки, що складає 1 531 (одна тисяча п’ятсот тридцять одна) гривня 83 коп. з усієї земельної ділянки 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оситься орендарем щомісячно на розподільчий рахунок Бобрицької сільськ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и Роменського району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Затвердити умови додаткової угоди про внесення змін до договору оренди земельної ділянки (проект 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Юридичному відділові апарату Роменської районної державної адміністрації попередити орендаря про необхідність укладення додаткової угоди про </w:t>
      </w:r>
      <w:r>
        <w:rPr>
          <w:bCs/>
          <w:color w:val="000000"/>
          <w:sz w:val="28"/>
          <w:szCs w:val="28"/>
        </w:rPr>
        <w:t>внесення змін до</w:t>
      </w:r>
      <w:r>
        <w:rPr>
          <w:sz w:val="28"/>
          <w:szCs w:val="28"/>
        </w:rPr>
        <w:t xml:space="preserve"> договору оренди земельної ділянки до 30 грудня 2014 ро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sz w:val="28"/>
          <w:szCs w:val="28"/>
        </w:rPr>
        <w:t>4. Орендареві, громадянинові Бондарчуку Олександру Володимировичу забезпечити використання зазначеної земельної ділянки відповідно до її цільового призначення та умов договору оренди, а також здійснити державну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єстрацію права користування в установленому законодавством поряд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8"/>
      <w:szCs w:val="28"/>
      <w:lang w:val="uk-UA"/>
    </w:rPr>
  </w:style>
  <w:style w:type="character" w:styleId="Style18">
    <w:name w:val="Основной текст с отступом Знак"/>
    <w:qFormat/>
    <w:rPr>
      <w:sz w:val="28"/>
      <w:szCs w:val="28"/>
      <w:lang w:val="uk-UA"/>
    </w:rPr>
  </w:style>
  <w:style w:type="character" w:styleId="Style19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center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4:04:00Z</dcterms:created>
  <dc:creator>PUTNIK OS</dc:creator>
  <dc:description/>
  <cp:keywords/>
  <dc:language>en-US</dc:language>
  <cp:lastModifiedBy>User</cp:lastModifiedBy>
  <cp:lastPrinted>2014-12-24T15:10:00Z</cp:lastPrinted>
  <dcterms:modified xsi:type="dcterms:W3CDTF">2014-12-26T11:45:00Z</dcterms:modified>
  <cp:revision>4</cp:revision>
  <dc:subject/>
  <dc:title/>
</cp:coreProperties>
</file>