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5.12.2015                                                    м. Ромни                                                     № 323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ї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579022015, НВ-5902579092015, НВ-590255907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гальною площею 4,5983 гектара, в тому числі рілля – 4,0677 гектара (кадастровий номер 5924180900:03:001:0092), сіножаті – 0,4115 гектара (кадастровий номер 5924180900:03:001:0088), пасовища – 0,1191 гектара (кадастровий номер 5924180900:03:001:0002) для ведення товарного сільськогосподарського виробництва, що знаходяться за межами населеного пункту на території Андріївської сільської ради Роменського району, розробленої приватним підприємством «РОМНИ-ПРОЕКТ» у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9:31:00Z</dcterms:created>
  <dc:creator>Сорока</dc:creator>
  <dc:description/>
  <cp:keywords/>
  <dc:language>en-US</dc:language>
  <cp:lastModifiedBy>Admin</cp:lastModifiedBy>
  <cp:lastPrinted>2015-12-24T09:17:00Z</cp:lastPrinted>
  <dcterms:modified xsi:type="dcterms:W3CDTF">2015-12-29T12:30:00Z</dcterms:modified>
  <cp:revision>4</cp:revision>
  <dc:subject/>
  <dc:title> </dc:title>
</cp:coreProperties>
</file>