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5.12.2015                                                      м. Ромни                                                   № 324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Андрії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2579552015, НВ-5902579472015, НВ-5902579412015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XXXXXXXX </w:t>
      </w:r>
      <w:r>
        <w:rPr>
          <w:sz w:val="28"/>
          <w:szCs w:val="28"/>
        </w:rPr>
        <w:t>загальною площею 4,8173 гектара, в тому числі рілля – 4,2884 гектара (кадастровий номер 5924180900:03:001:0091), сіножаті – 0,4095 гектара (кадастровий номер 5924180900:03:001:0089), пасовища – 0,1194 гектара (кадастровий номер 5924180900:03:001:0001) для ведення товарного сільськогосподарського виробництва, що знаходяться за межами населеного пункту на території Андріївської сільської ради Роменського району, розробленої приватним підприємством «РОМНИ-ПРОЕКТ» у 2015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9:30:00Z</dcterms:created>
  <dc:creator>Сорока</dc:creator>
  <dc:description/>
  <cp:keywords/>
  <dc:language>en-US</dc:language>
  <cp:lastModifiedBy>Admin</cp:lastModifiedBy>
  <cp:lastPrinted>2015-12-24T09:18:00Z</cp:lastPrinted>
  <dcterms:modified xsi:type="dcterms:W3CDTF">2015-12-29T12:30:00Z</dcterms:modified>
  <cp:revision>6</cp:revision>
  <dc:subject/>
  <dc:title> </dc:title>
</cp:coreProperties>
</file>