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 xml:space="preserve">25.12.2015                                                       м. Ромни                                                 </w:t>
        <w:tab/>
        <w:t xml:space="preserve"> № 325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в натурі (на місцевості)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Андріяшівської сільської ради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повіт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2622862015, НВ-5902622832015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в натурі (на місцевості)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гальною площею 3,7907 гектара, в тому числі рілля – 3,4440 гектара (кадастровий номер 5924181100:01:005:0018), сіножаті – 0,3467 гектара (кадастровий номер 5924181100:01:004:0086) для ведення товарного сільськогосподарського виробництва, що знаходяться за межами населеного пункту на території Андріяшівської сільської ради Роменського району, розробленої приватним підприємством «РОМНИ-ПРОЕКТ» у 2015 році. Технічну документацію із землеустрою щодо складання документів, що посвідчують право на земельні ділянки, зберігати у Державному фонді документації із землеустрою Управління Держгеокадастру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ержавну реєстрацію права власності в у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6:43:00Z</dcterms:created>
  <dc:creator>Сорока</dc:creator>
  <dc:description/>
  <cp:keywords/>
  <dc:language>en-US</dc:language>
  <cp:lastModifiedBy>Admin</cp:lastModifiedBy>
  <cp:lastPrinted>2015-12-25T09:28:00Z</cp:lastPrinted>
  <dcterms:modified xsi:type="dcterms:W3CDTF">2015-12-29T12:31:00Z</dcterms:modified>
  <cp:revision>6</cp:revision>
  <dc:subject/>
  <dc:title> </dc:title>
</cp:coreProperties>
</file>