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26.01.2015</w:t>
      </w:r>
      <w:r>
        <w:rPr>
          <w:b/>
          <w:bCs/>
        </w:rPr>
        <w:t xml:space="preserve">                               </w:t>
      </w:r>
      <w:r>
        <w:rPr>
          <w:b/>
          <w:bCs/>
          <w:lang w:val="uk-UA"/>
        </w:rPr>
        <w:t xml:space="preserve">                  </w:t>
      </w:r>
      <w:r>
        <w:rPr>
          <w:b/>
          <w:bCs/>
        </w:rPr>
        <w:t xml:space="preserve">      м. Ромни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                              № </w:t>
      </w:r>
      <w:r>
        <w:rPr>
          <w:b/>
          <w:bCs/>
          <w:lang w:val="uk-UA"/>
        </w:rPr>
        <w:t>13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рийняття та виконання місцевих бюджетів в умовах нового бюджетного та податкового законодавства у 2015 році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5"/>
          <w:sz w:val="28"/>
          <w:szCs w:val="28"/>
          <w:lang w:val="uk-UA"/>
        </w:rPr>
        <w:t>Відповідно до частини першої статті 6, статей 13, 18, 39 Закону України «Про місцеві державні адміністрації», протоколу селекторної наради під головуванням Прем’єр-міністра України А.П.Яценюка від 13 січня 2015 року          «З питань підготовки i прийняття місцевих бюджетів та додаткових джерел їх доходів у зв’язку із проведенням податкової реформи», на виконання розпорядження голови Сумської обласної державної адміністрації від 22 січня     2015 року № 20-ОД «Про прийняття та виконання місцевих бюджетів в умовах нового бюджетного та податкового законодавств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Затвердити заходи щодо прийняття та виконання місцевих бюджетів в умовах нового бюджетного та податкового законодавства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ерівникам </w:t>
      </w:r>
      <w:r>
        <w:rPr>
          <w:sz w:val="28"/>
          <w:szCs w:val="28"/>
          <w:lang w:val="uk-UA"/>
        </w:rPr>
        <w:t>структурних підрозділів Роменської районної державної адміністрації, рекомендувати керівникам територіальних органів центральних органів виконавчої влади,</w:t>
      </w:r>
      <w:r>
        <w:rPr>
          <w:spacing w:val="-5"/>
          <w:sz w:val="28"/>
          <w:szCs w:val="28"/>
          <w:lang w:val="uk-UA"/>
        </w:rPr>
        <w:t xml:space="preserve"> виконавчим комітетам сільських рад</w:t>
      </w:r>
      <w:r>
        <w:rPr>
          <w:sz w:val="28"/>
          <w:szCs w:val="28"/>
          <w:lang w:val="uk-UA"/>
        </w:rPr>
        <w:t xml:space="preserve"> забезпечити</w:t>
      </w:r>
      <w:r>
        <w:rPr>
          <w:color w:val="000000"/>
          <w:sz w:val="28"/>
          <w:szCs w:val="28"/>
          <w:lang w:val="uk-UA"/>
        </w:rPr>
        <w:t xml:space="preserve"> виконання затверджених цим розпорядженням заходів та інформування фінансового управління Роменської районної державної адміністрації щокварталу до 7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-5"/>
          <w:sz w:val="28"/>
          <w:szCs w:val="28"/>
          <w:lang w:val="uk-UA"/>
        </w:rPr>
        <w:t>Рекомендувати виконавчим комітетам сільських рад до 30 січня 2015 року затвердити заходи щодо виконання сільських бюджетів в умовах нового бюджетного та податкового законодавства та забезпечити їх подальше вико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Фінансовому управлінню Роменської районної державної адміністрації забезпечити </w:t>
      </w:r>
      <w:r>
        <w:rPr>
          <w:color w:val="000000"/>
          <w:sz w:val="28"/>
          <w:szCs w:val="28"/>
          <w:lang w:val="uk-UA"/>
        </w:rPr>
        <w:t>щокварталу до 10 числа місяця, наступного за звітним періодом,</w:t>
      </w:r>
      <w:r>
        <w:rPr>
          <w:color w:val="FF0000"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інформування Департаменту фінансів Сумської обласної державної адміністрації про виконання затверджених цим розпорядженням заход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Normal"/>
        <w:spacing w:lineRule="auto" w:line="360"/>
        <w:jc w:val="both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15 № 13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щодо прийняття та виконання місцевих бюджетів в умовах нового бюджетного та податкового законодавства</w:t>
      </w:r>
    </w:p>
    <w:p>
      <w:pPr>
        <w:pStyle w:val="Normal"/>
        <w:jc w:val="center"/>
        <w:rPr>
          <w:b/>
          <w:b/>
          <w:spacing w:val="-5"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200"/>
        <w:gridCol w:w="1320"/>
        <w:gridCol w:w="36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 xml:space="preserve">Термін </w:t>
            </w:r>
            <w:r>
              <w:rPr>
                <w:b/>
                <w:color w:val="000000"/>
                <w:spacing w:val="-2"/>
                <w:sz w:val="23"/>
                <w:szCs w:val="23"/>
                <w:lang w:val="uk-UA"/>
              </w:rPr>
              <w:t>виконан-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Забезпечення відповідності повнова-жень щодо здійснення витрат бюдже-ту обсягу надходжень до бюджету на відповідний бюджетний період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>
          <w:trHeight w:val="2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Забезпечення укладення договорів за кожним видом енергоносіїв, що споживаються,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01 берез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, головні розпорядники коштів районного бюджет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Забезпечення розроблення заходів щодо визначення системних напрямів удосконалення мережі бюджетних установ та пропозицій стосовно внесення змін до нормативних актів у частині приведення галузевих нормативів, які застосовуються під час здійснення видатків на утримання соціально-культурних установ, у відповідність з фінансовими ресур-сами місцевих бюджет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3 лю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, головні розпорядники коштів районного бюджет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дотримання суворої фінансово-бюджетної дисципліни, посилення роз’яснювальної роботи з розпорядниками (одержувачами) бю-джетних коштів та запобігання втра-там фінансових ресурсів та май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, головні розпорядники коштів районного бюджету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скорочення на 3 від-сотки чисельності працівників бюджетних устан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color w:val="000000"/>
                <w:lang w:val="uk-UA"/>
              </w:rPr>
              <w:t>До 01 квіт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конавчі комітети сільських рад, головні розпорядники коштів районного бюджет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uk-UA"/>
              </w:rPr>
              <w:t xml:space="preserve">Забезпечення встановлення </w:t>
            </w:r>
            <w:r>
              <w:rPr>
                <w:lang w:val="az-Cyrl-AZ"/>
              </w:rPr>
              <w:t xml:space="preserve">ставки акцизного податку з реалізації суб’єктами господарювання роздріб-ної торгівлі підакцизних товарів з урахуванням вимог Податкового кодексу України </w:t>
            </w:r>
          </w:p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 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иконавчі комітети сільських рад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color w:val="000000"/>
                <w:lang w:val="uk-UA"/>
              </w:rPr>
              <w:t>Забезпечення</w:t>
            </w:r>
            <w:r>
              <w:rPr>
                <w:lang w:val="uk-UA"/>
              </w:rPr>
              <w:t xml:space="preserve"> встановлення </w:t>
            </w:r>
            <w:r>
              <w:rPr>
                <w:lang w:val="az-Cyrl-AZ"/>
              </w:rPr>
              <w:t>податку на нерухоме майно, відмінне від земельної ділянки, на 2015 рік для об’єктів житлової та/або нежитлової нерухомості та пільг з його сплати</w:t>
            </w:r>
          </w:p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lang w:val="az-Cyrl-AZ"/>
              </w:rPr>
              <w:t xml:space="preserve">Січен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</w:t>
            </w:r>
            <w:r>
              <w:rPr>
                <w:lang w:val="az-Cyrl-AZ"/>
              </w:rPr>
              <w:t>одання Роменській об’єднаній державній податковій інспекції (далі ОДПІ) за місцезнаходженням об’єкта житлової та/або нежитлової нерухомості інформацію про встановлені ставки та пільги з податку на нерухоме майно, відмінне від земельної ділянки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lang w:val="az-Cyrl-AZ"/>
              </w:rPr>
              <w:t>До 01 лю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uk-UA"/>
              </w:rPr>
              <w:t>Забезпечення</w:t>
            </w:r>
            <w:r>
              <w:rPr>
                <w:lang w:val="uk-UA"/>
              </w:rPr>
              <w:t xml:space="preserve"> прийняття рішення щодо встановлення податку на майно в частині плати за землю, пільг зі сплати цього податку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 лип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Забезпечення п</w:t>
            </w:r>
            <w:r>
              <w:rPr>
                <w:lang w:val="az-Cyrl-AZ"/>
              </w:rPr>
              <w:t>одання Роменській ОДПІ</w:t>
            </w:r>
            <w:r>
              <w:rPr>
                <w:lang w:val="uk-UA"/>
              </w:rPr>
              <w:t xml:space="preserve"> інформацію про прийняті рішення щодо встановлення податку на майно в частині плати за землю, пільг зі сплати цього податк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5 груд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uk-UA"/>
              </w:rPr>
              <w:t>Забезпечення</w:t>
            </w:r>
            <w:r>
              <w:rPr>
                <w:lang w:val="uk-UA"/>
              </w:rPr>
              <w:t xml:space="preserve"> прийняття рішення щодо запровадження транспортного податк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uk-UA"/>
              </w:rPr>
              <w:t>Забезпечення</w:t>
            </w:r>
            <w:r>
              <w:rPr>
                <w:lang w:val="uk-UA"/>
              </w:rPr>
              <w:t xml:space="preserve"> перегляду ставок єди-ного податку для 1 і 2 груп платників податку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безпечення</w:t>
            </w:r>
            <w:r>
              <w:rPr>
                <w:lang w:val="uk-UA"/>
              </w:rPr>
              <w:t xml:space="preserve"> прийняття рішення щодо скасування збору за провадження деяких видів підприємницької діяльності, оскільки з 1 січня 2015 року зазначений збір не справляєтьс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чі комітети сільських рад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lang w:val="uk-UA"/>
              </w:rPr>
            </w:pPr>
            <w:r>
              <w:rPr>
                <w:b/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системної роз’яснювальної та організаційної роботи з місцевими органами виконавчої влади та органами місцевого самоврядування з питань впровадження змін до бюджетного та податкового законодав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оменської районної державної адміністрації, Роменська ОДПІ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менської районної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фінансов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Роменськ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ab/>
        <w:t>М.В.Анісім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20" w:leader="none"/>
        <w:tab w:val="right" w:pos="9355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20" w:leader="none"/>
        <w:tab w:val="right" w:pos="9355" w:leader="none"/>
      </w:tabs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pacing w:val="20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6:00Z</dcterms:created>
  <dc:creator>16_Ludmila</dc:creator>
  <dc:description/>
  <cp:keywords/>
  <dc:language>en-US</dc:language>
  <cp:lastModifiedBy>User</cp:lastModifiedBy>
  <cp:lastPrinted>2015-01-27T16:59:00Z</cp:lastPrinted>
  <dcterms:modified xsi:type="dcterms:W3CDTF">2015-01-28T08:50:00Z</dcterms:modified>
  <cp:revision>7</cp:revision>
  <dc:subject/>
  <dc:title>Про заходи щодо збільшення надходжень</dc:title>
</cp:coreProperties>
</file>