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02.2015                                                    м. Ромни                                                        № 55-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проведення І етапу та забезпечення підготовки та проведення ІІ етапу обласного культурно-мистецького фестивалю «Тобі, єдина Україно, натхнення, творчість і любов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34, 39 Закону України «Про місцеві державні адміністрації», на виконання розпорядження голови Сумської обласної державної адміністрації від 24.12.2014 № 550-ОД «Про обласний фестиваль», з метою підтримки та розвитку аматорського мистецтва, посилення уваги органів виконавчої влади до проблем народної творчості, виховання національної гідності, патріотизму, поваги і любові до України, вивчення історичних, культурних і духовних надбань народу та з нагоди відзначення 25-річниці незалежності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тягом 2015 року в Роменському районі І етап обласного культурно-мистецького фестивалю «Тобі, єдина Україно, натхнення, творчість і любов!» (далі - фестиваль) та взяти участь в ІІ етапі фестивалю в лютому 2016 ро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орити районний організаційний комітет з підготовки та проведення І і ІІ етапів обласного культурно-мистецького фестивалю «Тобі, єдина Україно, натхнення, творчість і любов!» та затвердити його склад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йонному організаційному комітету з підготовки та проведення І і ІІ етапів фестивал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оведенні фестивалю керуватись Положенням про обласний культурно-мистецький фестиваль «Тобі, єдина Україно, натхнення, творчість і любов!», затвердженим наказом управління культури і туризму Сумської обласної державної адміністрації від 26.01.2015 № 13-ОД «Про затвердження Положення про обласний культурно-мистецький фестиваль «Тобі, єдина Україно, натхнення, творчість і любов!», зареєстрованим в Головному управлінні юстиції в Сумській області 09 лютого 2015 року за № 11/1508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 05 березня 2015 року розробити та затвердити у встановленому законодавством порядку графік проведення І етапу фестивал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значити відділ культури Роменської районної державної адміністрації відповідальним за організацію та проведення І та ІІ етапів фестивал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увати виконавчим комітетам сільських ра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езпечити проведення протягом березня – жовтня 2015 року в селах району заходів І етапу ( звіти творчих колективів, вечори-вшанування, святкові вогники, вечори-зустрічі, виставки декоративно-ужиткового, фотомистецтва, творів сучасного мистецтва) та участь кращих творчих колективів і аматорів народної творчості, майстрів декоративно-ужиткового, образотворчого та фото мистецтва в творчому звіті Роменщини в рамках ІІ етапу фестивалю в лютому 2016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жити заходів щодо передбачення, в установленому чинним законодавством порядку, в місцевих бюджетах коштів на проведення заходів І і ІІ етапів фестива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інформувати про хід виконання цього розпорядження відділ культури Роменської районної державної адміністрації до 25 червня 2015 року, до 10 грудня 2015 року, до 15 серпня 2016 ро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ідділу культури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езпечити висвітлення в засобах масової інформації проведення фестивалю в районі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інформувати управління культури і туризму Сумської обласної державної адміністрації про хід проведення фестивальних заходів до 01 липня 2015 року, до 20 грудня 2015 року, до 25 серпня 2016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знати таким, що втратило чинність розпорядження голови Роменської районної державної адміністрації від 29.05.2012 № 416-ОД «Про проведення районного культурно-мистецького фестивалю «Талантами уславлена земля – це рідна Сумщина моя!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>В.О.Білоха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24" w:top="709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 26.02.2015 № 55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організаційного комітету з підготовки та провед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і ІІ етапів обласного культурно-мистецького фестивал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обі, єдина Україно, натхнення, творчість і любов!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609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оргкомітет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, заступник голови оргкомітет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отил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тя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відувач районного організаційно-методичного центру народної творчості і культурно-освітньої роботи при відділі культури Роменської районної державної адміністрації, секретар оргкомітету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дрєє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иректор Роменського районного центру дитячої та юнацької творчості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рага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еді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ректор Бобрицької сільської дитячої музичної школ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ропец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ксим Григор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кладач Великобубнівської сільської дитячої музичної школи по класу образотворчого та декоративно-прикладного мистец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же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а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начальника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324" w:top="709" w:footer="0" w:bottom="993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609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али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асиль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голови Роменської районн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бачо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талія Едуард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ректор комунального закладу Роменської районної ради - Роменської районної бібліотек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а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</w:t>
        <w:tab/>
        <w:t>М.О.Ломко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культур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С.В.Момот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324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15:00Z</dcterms:created>
  <dc:creator>User</dc:creator>
  <dc:description/>
  <cp:keywords/>
  <dc:language>en-US</dc:language>
  <cp:lastModifiedBy>User</cp:lastModifiedBy>
  <cp:lastPrinted>2015-01-05T15:09:00Z</cp:lastPrinted>
  <dcterms:modified xsi:type="dcterms:W3CDTF">2015-02-27T09:35:00Z</dcterms:modified>
  <cp:revision>4</cp:revision>
  <dc:subject/>
  <dc:title> </dc:title>
</cp:coreProperties>
</file>