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05.2015                                                     м. Ромни                                      № 143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комісі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з призначення стипендій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дарованим учня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22 Закону України «Про місцеві державні адміністрації», у зв’язку з кадровими змінами в управлінні освіти, молоді та спорту Роменської районної державної адміністрації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складу районної комісії із призначення стипендій голови Роменської районної державної адміністрації обдарованим учням, утвореної розпорядженням голови Роменської районної державної адміністрації  від 21.10.2011 № 765 «Про призначення стипендій голови Роменської районної державної адміністрації обдарованим учням», затвердивши її новий склад (додаєтьс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 розпорядження голови Роменської районної державної адміністрації від 23.05.2013 № 145-ОД «Про внесення змін до розпорядження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.</w:t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оменської районної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В.О.Білоха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1.10.2011 № 765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 в редакції розпорядження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и Роменської районної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6.05.2015 № 143-ОД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районної комісії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з призначення стипендій голови Роменської районної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обдарованим учням</w:t>
      </w:r>
    </w:p>
    <w:p>
      <w:pPr>
        <w:pStyle w:val="ListParagraph"/>
        <w:tabs>
          <w:tab w:val="clear" w:pos="708"/>
          <w:tab w:val="left" w:pos="993" w:leader="none"/>
          <w:tab w:val="left" w:pos="7088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5139"/>
      </w:tblGrid>
      <w:tr>
        <w:trPr>
          <w:trHeight w:val="1106" w:hRule="atLeast"/>
        </w:trPr>
        <w:tc>
          <w:tcPr>
            <w:tcW w:w="3960" w:type="dxa"/>
            <w:tcBorders/>
          </w:tcPr>
          <w:p>
            <w:pPr>
              <w:pStyle w:val="Normal"/>
              <w:ind w:left="4245" w:hanging="4245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ерший заступник голови Роменсько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районної державної адміністрації, голова комісії</w:t>
            </w:r>
          </w:p>
        </w:tc>
      </w:tr>
      <w:tr>
        <w:trPr>
          <w:trHeight w:val="1024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ку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Людмила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39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управління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1667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апова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 Пет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ний спеціаліст відділу дошкільної, загальної середньої та позашкільної освіти управління освіти, молоді та спорту Роменської районної державної адміністрації, секретар комісії</w:t>
            </w:r>
          </w:p>
        </w:tc>
      </w:tr>
      <w:tr>
        <w:trPr>
          <w:trHeight w:val="1492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авр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іна Миколаї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авідуюча методичним кабінетом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1974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ар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ун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етя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-</w:t>
            </w:r>
          </w:p>
        </w:tc>
        <w:tc>
          <w:tcPr>
            <w:tcW w:w="513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голова Роменської міськрайонної організації професійної спілки працівників освіти і науки України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відділу молоді та спорту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Керівник апарату Роменської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управління освіти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 та спорту Роменськ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</w:t>
        <w:tab/>
        <w:t xml:space="preserve">Л.П.Шкурат   </w:t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20:00Z</dcterms:created>
  <dc:creator>Admin</dc:creator>
  <dc:description/>
  <cp:keywords/>
  <dc:language>en-US</dc:language>
  <cp:lastModifiedBy>Larisa</cp:lastModifiedBy>
  <cp:lastPrinted>2015-05-26T15:17:00Z</cp:lastPrinted>
  <dcterms:modified xsi:type="dcterms:W3CDTF">2015-05-29T07:21:00Z</dcterms:modified>
  <cp:revision>3</cp:revision>
  <dc:subject/>
  <dc:title> </dc:title>
</cp:coreProperties>
</file>