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03.2015                                                    м. Ромни                                                        № 82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Урожайна країна», розташованої на території Погожокриниц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Урожайна країна» від 04 березня 2015 року про внесення змін до договору оренди земельної ділянки, розташованої на території Погожокриниц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даткової угоди </w:t>
      </w:r>
      <w:r>
        <w:rPr>
          <w:rFonts w:cs="Times New Roman" w:ascii="Times New Roman" w:hAnsi="Times New Roman"/>
          <w:sz w:val="28"/>
          <w:szCs w:val="28"/>
        </w:rPr>
        <w:t xml:space="preserve">від 05 лютого 2014 року № 9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 договору оренди земельної ділянки (неуспадковані паї) </w:t>
      </w:r>
      <w:r>
        <w:rPr>
          <w:rFonts w:cs="Times New Roman" w:ascii="Times New Roman" w:hAnsi="Times New Roman"/>
          <w:sz w:val="28"/>
          <w:szCs w:val="28"/>
        </w:rPr>
        <w:t xml:space="preserve">від 14 грудня 2011 року № 95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товариством з обмеженою відповідальністю «Урожайна країна», загальною площею 222,7091 гектара для ведення товарного сільськогосподарського виробництва, розташованої на території Погожокриниц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иклавши пункти 2.1., 2.2., 4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успадковані паї в кількості 46 штук) загальною площею 184,0344 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997 та 1,756) становить 5 603</w:t>
      </w:r>
      <w:r>
        <w:rPr>
          <w:rFonts w:cs="Times New Roman" w:ascii="Times New Roman" w:hAnsi="Times New Roman"/>
          <w:sz w:val="28"/>
          <w:szCs w:val="28"/>
        </w:rPr>
        <w:t> 08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’ять мільйонів шістсот три тисячі вісімдесят п’ять) гривень 58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4% від нормативної грошової оцінки земельних ділянок, що становить: 224 123 (двісті двадцять чотири тисячі сто двадцять три) гривні 42 коп. за рік, щомісячно в рівних долях на розподільчий рахунок </w:t>
      </w:r>
      <w:r>
        <w:rPr>
          <w:rFonts w:cs="Times New Roman" w:ascii="Times New Roman" w:hAnsi="Times New Roman"/>
          <w:sz w:val="28"/>
          <w:szCs w:val="28"/>
        </w:rPr>
        <w:t>Погожокриниц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угоди про внесення змін до 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Держземагентства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даткової угоди   до </w:t>
      </w:r>
      <w:r>
        <w:rPr>
          <w:rFonts w:cs="Times New Roman" w:ascii="Times New Roman" w:hAnsi="Times New Roman"/>
          <w:sz w:val="28"/>
          <w:szCs w:val="28"/>
        </w:rPr>
        <w:t xml:space="preserve">  договору   оренди   земельної   ділянки   до  03  квітня  2015  року  т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0:00Z</dcterms:created>
  <dc:creator>Администрация</dc:creator>
  <dc:description/>
  <cp:keywords/>
  <dc:language>en-US</dc:language>
  <cp:lastModifiedBy>Larisa</cp:lastModifiedBy>
  <cp:lastPrinted>2015-03-05T16:59:00Z</cp:lastPrinted>
  <dcterms:modified xsi:type="dcterms:W3CDTF">2015-04-01T12:20:00Z</dcterms:modified>
  <cp:revision>2</cp:revision>
  <dc:subject/>
  <dc:title> </dc:title>
</cp:coreProperties>
</file>