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ід виконання Загальнодержавної цільової соціальної програми протидії ВІЛ-інфекції/СНІДу на 2014-2018 рок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2, 34, 39 Закону України «Про місцеві державні адміністрації», Закону України «Про затвер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державної цільової соціальної програми протидії ВІЛ-інфекції/СНІДу на 2014-2018 роки», за результатами розгляду на колегії питання «Про хід виконання Загальнодержавної цільової соціальної програми протидії ВІЛ-інфекції/СНІДу на 2014-2018 роки» 26 травня 2015 року, з метою зниження рівня захворюваності і смертності від ВІЛ-інфекції/СНІДу та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ному лікарю комунального закладу «Центр первинної медико-санітарної допомоги Роменського району Сумської області» (Козаченко М.І.) та першому заступникові голови Роменської районної державної адміністрації (Татарінов В.М.) внести пропозиції щодо створення районної ради з питань протидії туберкульозу та ВІЛ-інфекції/СНІДу до 01 липня 2015 року, забезпечити ефективну діяльність та взаємодію з міською та обласною радами з питань протидії туберкульозу та ВІЛ-інфекції/СНІДу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Головному лікарю комунального закладу «Центр первинної медико-санітарної допомоги Роменського району Сумської області» (Козаченко М.І.):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розроблення районної цільової соціальної програми протидії ВІЛ-інфекції/СНІДу на 2015-2018 роки з урахуванням очікуваних результатів, показників, завдань і заходів Програми та подати її на затвердження районною радою до 01 вересня 2015 рок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тягом 2015 року з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абезпечувати проведення роз’яснювальної роботи з питань недопущення дискримінації на робочих місцях ВІЛ-інфікованих і хворих на СНІД.</w:t>
      </w:r>
    </w:p>
    <w:p>
      <w:pPr>
        <w:pStyle w:val="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Normal"/>
        <w:tabs>
          <w:tab w:val="clear" w:pos="708"/>
          <w:tab w:val="left" w:pos="583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  <w:tab w:val="left" w:pos="9639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державної адміністрації </w:t>
        <w:tab/>
        <w:t>Білоха В.О.</w:t>
      </w:r>
    </w:p>
    <w:sectPr>
      <w:headerReference w:type="default" r:id="rId2"/>
      <w:type w:val="nextPage"/>
      <w:pgSz w:w="11906" w:h="16838"/>
      <w:pgMar w:left="1701" w:right="567" w:gutter="0" w:header="323" w:top="37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5.2015                                                   м. Ромни                                                       № 145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05:00Z</dcterms:created>
  <dc:creator>User</dc:creator>
  <dc:description/>
  <cp:keywords/>
  <dc:language>en-US</dc:language>
  <cp:lastModifiedBy>User</cp:lastModifiedBy>
  <cp:lastPrinted>2015-06-02T10:51:00Z</cp:lastPrinted>
  <dcterms:modified xsi:type="dcterms:W3CDTF">2015-06-02T07:51:00Z</dcterms:modified>
  <cp:revision>5</cp:revision>
  <dc:subject/>
  <dc:title> </dc:title>
</cp:coreProperties>
</file>