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10.2015                                                   м. Ромни                                                           № 130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вакантної посади державного службовця – </w:t>
      </w:r>
      <w:r>
        <w:rPr>
          <w:b/>
          <w:sz w:val="28"/>
          <w:szCs w:val="28"/>
        </w:rPr>
        <w:t>завідувача сектору містобудування та архітектури Роменської районної державної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>15 лютого 2002 р. № 169 та на підставі доповідної записки першого заступника голови Роменської районної державної адміністрації Татарінова В.М. від 26.10.2015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Оголосити конкурс на заміщення вакантної посади державного службовця - завідувача сектору містобудування та архітектури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підготовку та розміщення оголошення про проведення конкурсу в міськрайонній газеті «Вісті Роменщини», на офіційному веб-сайті Роменської районної державної адміністрації та інформаційній дошці в приміщенні Роменської районної державної адміністрації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ити дату, місце та час проведення конкурсу на заміщення вакантної посади державного службовця - завідувача сектору містобудування та архітектури Роменської районної державної адміністрації та запросити представника місцевої організації Національної спілки архітекторів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відомити кандидатів на заміщення вакантної посади про дату, місце та час проведення іспи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4:59:00Z</dcterms:created>
  <dc:creator>Taxion</dc:creator>
  <dc:description/>
  <cp:keywords/>
  <dc:language>en-US</dc:language>
  <cp:lastModifiedBy>User</cp:lastModifiedBy>
  <cp:lastPrinted>2015-04-30T13:35:00Z</cp:lastPrinted>
  <dcterms:modified xsi:type="dcterms:W3CDTF">2015-10-29T09:26:00Z</dcterms:modified>
  <cp:revision>4</cp:revision>
  <dc:subject/>
  <dc:title> </dc:title>
</cp:coreProperties>
</file>