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right" w:pos="9355" w:leader="none"/>
          <w:tab w:val="center" w:pos="9639" w:leader="none"/>
        </w:tabs>
        <w:rPr/>
      </w:pPr>
      <w:r>
        <w:rPr>
          <w:b/>
          <w:bCs/>
          <w:lang w:val="uk-UA"/>
        </w:rPr>
        <w:t xml:space="preserve">28.10.2015                 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252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963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розпорядження голови Роменської районної державної адміністрації від 29.12.2010 № 798 «Про затвердження складу надзвичайної протиепідемічної комісії при районній державній адміністрації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ей 6, 20, 39 Закону України «Про місцеві державні адміністрації", </w:t>
      </w:r>
      <w:r>
        <w:rPr/>
        <w:t xml:space="preserve">статей 18, 30 </w:t>
      </w:r>
      <w:r>
        <w:rPr>
          <w:szCs w:val="28"/>
        </w:rPr>
        <w:t>Закону України «</w:t>
      </w:r>
      <w:r>
        <w:rPr/>
        <w:t>Про забезпечення санітарного та епідеміологічного благополуччя населення» та в зв’язку з кадровими 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Затвердити склад надзвичайної протиепідемічної комісії при Роменській районній державній адміністрації в новій редакції (додається).</w:t>
      </w:r>
    </w:p>
    <w:p>
      <w:pPr>
        <w:pStyle w:val="TextBody"/>
        <w:ind w:firstLine="709"/>
        <w:rPr/>
      </w:pPr>
      <w:r>
        <w:rPr/>
        <w:t>2. Розпорядження голови Роменської районної державної адміністрації від 23.01.2012 № 56 «Про внесення змін до розпорядження голови Роменської районної державної адміністрації від 29.12.2010 № 798 «Про затвердження складу надзвичайної протиепідемічної комісії при районній державній адміністрації» вважати таким, що втратило чинніст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  <w:lang w:val="uk-UA"/>
        </w:rPr>
        <w:t xml:space="preserve">розпорядження голови Роменської районної державної адміністрації    </w:t>
      </w:r>
    </w:p>
    <w:p>
      <w:pPr>
        <w:pStyle w:val="Normal"/>
        <w:ind w:left="5580" w:hanging="0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 xml:space="preserve">                               28.10.2015              № 252-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дзвичайної протиепідемічної коміс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 Роменській районній державній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69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тарінов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т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атолій Сем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.в.о начальника Роменського міськрайонного управління Головного управління Держсанепідслужби у Сумській області   адміністрації, заступник голови комісії (за  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лов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анітарно-гігієнічного відділу Роменського міськрайонного управління Головного управління Держсанепідслужби у Сумській області, секретар комісії (за згодою)</w:t>
            </w:r>
          </w:p>
        </w:tc>
      </w:tr>
      <w:tr>
        <w:trPr>
          <w:trHeight w:val="64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ісімова 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ни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 начальника Роменського МВ УМВС України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нь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лікар Роменської центральної районної лікарн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 xml:space="preserve">я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ветеринарної медицини Роменс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кур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ерівник апарату Ромен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37:00Z</dcterms:created>
  <dc:creator>Олег</dc:creator>
  <dc:description/>
  <cp:keywords/>
  <dc:language>en-US</dc:language>
  <cp:lastModifiedBy>User</cp:lastModifiedBy>
  <cp:lastPrinted>2015-10-28T14:36:00Z</cp:lastPrinted>
  <dcterms:modified xsi:type="dcterms:W3CDTF">2015-10-29T09:43:00Z</dcterms:modified>
  <cp:revision>3</cp:revision>
  <dc:subject/>
  <dc:title>Про затвердження складу</dc:title>
</cp:coreProperties>
</file>