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29.10.2015  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253-О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>Про роботу працівників відділу</w:t>
            </w:r>
            <w:r>
              <w:rPr>
                <w:rFonts w:eastAsia="Times New Roman CYR" w:cs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ведення Державного реєстру виборців апарату Роменської</w:t>
            </w:r>
            <w:r>
              <w:rPr>
                <w:rFonts w:eastAsia="Times New Roman CYR" w:cs="Times New Roman CYR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 xml:space="preserve">районної державної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дміністрації</w:t>
            </w:r>
            <w:r>
              <w:rPr>
                <w:rFonts w:eastAsia="Times New Roman CYR" w:cs="Times New Roman CYR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у вихідні д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1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</w:t>
      </w:r>
      <w:r>
        <w:rPr>
          <w:sz w:val="28"/>
          <w:szCs w:val="28"/>
          <w:lang w:val="uk-UA"/>
        </w:rPr>
        <w:t>статті 20 Закону України «Про державну службу», пункту 3 частини 2 статті 71, статті 72 Кодексу законів про працю України,  листа Сумської обласної державної адміністрації від 27.11.2015 № 61-32/6586 «Про організацію роботи відділів ведення Державного реєстру виборців 31 жовтня та 1 листопада 2015 року», з метою забезпечення виконання органом ведення Державного реєстру виборців завдань щодо передачі Центральній виборчій комісії інформації про підсумки голосування та результати місцевих виборів 25 жовтня 2015 року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. Забезпечити роботу працівників відділу ведення Державного реєстру виборців апарату Роменської районної державної адміністрації у вихідні дні з 31 жовтня до 01 листопада 2015 року включно: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КУРІПКА Володимира Васильовича, начальника відділу ведення Державного реєстру виборців апарату Роменської районної державної адміністрації 31 жовтня 2015 рок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ВОЛИК Віти Іванівни, провідного спеціаліста відділу ведення Державного реєстру виборців апарату Роменської районної державної адміністрації 01 листопада 2015 рок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Відповідно до статті 72 Кодексу законів про працю України надати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відповідним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рацівникам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 відділу ведення Державного реєстру виборців апарату Роменської районної державної адміністрації,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за їх згодою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,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інший день відпочинку в установленому порядку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3.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34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24:00Z</dcterms:created>
  <dc:creator>Customer</dc:creator>
  <dc:description/>
  <cp:keywords/>
  <dc:language>en-US</dc:language>
  <cp:lastModifiedBy>User</cp:lastModifiedBy>
  <cp:lastPrinted>2015-10-29T16:15:00Z</cp:lastPrinted>
  <dcterms:modified xsi:type="dcterms:W3CDTF">2015-10-30T09:18:00Z</dcterms:modified>
  <cp:revision>4</cp:revision>
  <dc:subject/>
  <dc:title>                                                             </dc:title>
</cp:coreProperties>
</file>