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29.12.2014                                                         м. Ромни                                                 № 36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поновле</w:t>
      </w:r>
      <w:r>
        <w:rPr>
          <w:b/>
          <w:bCs/>
          <w:sz w:val="28"/>
          <w:szCs w:val="28"/>
        </w:rPr>
        <w:t xml:space="preserve">ння </w:t>
      </w:r>
      <w:r>
        <w:rPr>
          <w:b/>
          <w:bCs/>
          <w:color w:val="000000"/>
          <w:sz w:val="28"/>
          <w:szCs w:val="28"/>
        </w:rPr>
        <w:t>договору оренди земельної ділянки, укладеного з громадянином Демченком Віталієм Володимировичем, на території Дібрі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59, 122 Земельного кодексу України, статті 33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Демче</w:t>
      </w:r>
      <w:r>
        <w:rPr>
          <w:bCs/>
          <w:color w:val="000000"/>
          <w:sz w:val="28"/>
          <w:szCs w:val="28"/>
        </w:rPr>
        <w:t>нка Віталія Володимировича</w:t>
      </w:r>
      <w:r>
        <w:rPr>
          <w:sz w:val="28"/>
          <w:szCs w:val="28"/>
        </w:rPr>
        <w:t xml:space="preserve"> від 10 листопада 2014 року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оновити договір оренди земельної ділянки державної форми власності, укладеного </w:t>
      </w:r>
      <w:r>
        <w:rPr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bCs/>
          <w:color w:val="000000"/>
          <w:sz w:val="28"/>
          <w:szCs w:val="28"/>
        </w:rPr>
        <w:t>Демченком Віталієм Володимировичем</w:t>
      </w:r>
      <w:r>
        <w:rPr>
          <w:sz w:val="28"/>
          <w:szCs w:val="28"/>
        </w:rPr>
        <w:t>, на земельну ділянку загальною площею 4,6323 гектара, в тому числі: під водоймою – 2,7986 гектара (кадастровий номер – 5924184900:04:003:0067), прибережна смуга (пасовища) – 1,6343 гектара (кадастровий номер – 5924184900:04:003:0069), гідротехнічна споруда (гребля) – 0,1994 гектара (кадастровий номер – 5924184900:04:003:0068) для рибогосподарських потреб за межами населеного пункту на території Дібрівської сільської ради, про що у Державному реєстрі земель вчинено запис від 21 грудня 2009 року № 04.09.623.00644 та проведено державну реєстрацію права власності земельної ділянки згідно з витягами з Державного реєстру речових прав на нерухоме майно від: 20 листопада 2014 року № 29800462; 11 грудня 2014 року № 30809908; 20 листопада 2014 року № 29744657, терміном на 5 (п’ять) рокі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атвердити умови додаткової угоди про поновлення терміну дії договору оренди земельної ділянки та внесення змін до нього (проект 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5 січ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ендареві, громадянинові Демче</w:t>
      </w:r>
      <w:r>
        <w:rPr>
          <w:bCs/>
          <w:color w:val="000000"/>
          <w:sz w:val="28"/>
          <w:szCs w:val="28"/>
        </w:rPr>
        <w:t>нку Віталію Володимировичу,</w:t>
      </w:r>
      <w:r>
        <w:rPr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PUTNIK OS</dc:creator>
  <dc:description/>
  <cp:keywords/>
  <dc:language>en-US</dc:language>
  <cp:lastModifiedBy>User</cp:lastModifiedBy>
  <cp:lastPrinted>2014-12-04T08:42:00Z</cp:lastPrinted>
  <dcterms:modified xsi:type="dcterms:W3CDTF">2014-12-30T14:52:00Z</dcterms:modified>
  <cp:revision>5</cp:revision>
  <dc:subject/>
  <dc:title> </dc:title>
</cp:coreProperties>
</file>