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29.12.2014                                </w:t>
        <w:tab/>
        <w:t xml:space="preserve">             м. Ромни                                                  № 369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 затвердження резерву кадрів на посади державних службовців Роменської районної державної адміністрації</w:t>
            </w:r>
          </w:p>
        </w:tc>
      </w:tr>
    </w:tbl>
    <w:p>
      <w:pPr>
        <w:pStyle w:val="TextBody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>Відповідно до статей 6, 39 Закону України «Про місцеві державні адміністрації»,</w:t>
      </w:r>
      <w:r>
        <w:rPr>
          <w:color w:val="FF0000"/>
          <w:sz w:val="28"/>
        </w:rPr>
        <w:t xml:space="preserve"> </w:t>
      </w:r>
      <w:r>
        <w:rPr>
          <w:sz w:val="28"/>
        </w:rPr>
        <w:t>статті 28 Закону України «Про державну службу»,</w:t>
      </w:r>
      <w:r>
        <w:rPr>
          <w:color w:val="FF0000"/>
          <w:sz w:val="28"/>
        </w:rPr>
        <w:t xml:space="preserve"> </w:t>
      </w:r>
      <w:r>
        <w:rPr>
          <w:sz w:val="28"/>
        </w:rPr>
        <w:t>постанови Кабінету Міністрів України від 28 лютого 2001 р. № 199 «Про затвердження Положення про формування кадрового резерву для державної служби»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враховуючи лист Сумської обласної державної адміністрації від 28.11.2014 № 01-47/6365 «Про формування кадрового резерву на 2015 рік» та з метою подальшого підвищення дієвості кадрового резерву: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. Затвердити кадровий резерв для державної служби на 2015 рік на посади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) першого заступника, заступника голови та керівника апарату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2) керівників структурних підрозділів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3) державних службовців апарату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4) державних службовців малочисельних структурних підрозділів Роменської районної державної адміністрації (додається)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2. Визнати таким, що втратило чинність, розпорядження голови Роменської районної державної адміністрації від 30.12.2013 № 332-ОД «Про затвердження кадрового резерву для державної служби на 2014 рік на посади державних службовців Роменської районної державної адміністрації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Heading3"/>
        <w:spacing w:lineRule="auto" w:line="360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9.12.2014 № 369-ОД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920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Список</w:t>
        <w:br/>
        <w:t>осіб, зарахованих до кадрового резерву для державної служби на 2015 рік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на посади першого заступника, заступника голови та керівника апарату </w:t>
        <w:br/>
        <w:t>Роменської районної державної адміністрації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73"/>
        <w:gridCol w:w="945"/>
        <w:gridCol w:w="3402"/>
        <w:gridCol w:w="1276"/>
        <w:gridCol w:w="2835"/>
        <w:gridCol w:w="992"/>
        <w:gridCol w:w="709"/>
      </w:tblGrid>
      <w:tr>
        <w:trPr>
          <w:trHeight w:val="115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нується особа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ві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-дженн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ість, науковий ступінь, вчене зван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 до резерву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бо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аді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ерший заступник голови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>Анісімова Марина Віктор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/>
            </w:pPr>
            <w:r>
              <w:rPr/>
              <w:t xml:space="preserve">повна вища, у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інститут </w:t>
            </w:r>
            <w:r>
              <w:rPr>
                <w:lang w:val="en-US"/>
              </w:rPr>
              <w:t>XXX</w:t>
            </w:r>
            <w:r>
              <w:rPr/>
              <w:t xml:space="preserve"> за спеціальністю </w:t>
            </w:r>
            <w:r>
              <w:rPr>
                <w:lang w:val="en-US"/>
              </w:rPr>
              <w:t>XXX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.200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/>
            </w:pPr>
            <w:r>
              <w:rPr/>
              <w:t xml:space="preserve">начальник фінансового управління Роменської районної державної адмі-ністрації, слухач </w:t>
            </w:r>
            <w:r>
              <w:rPr>
                <w:lang w:val="en-US"/>
              </w:rPr>
              <w:t>XXX</w:t>
            </w:r>
            <w:r>
              <w:rPr/>
              <w:t xml:space="preserve"> курсу </w:t>
            </w:r>
            <w:r>
              <w:rPr>
                <w:lang w:val="en-US"/>
              </w:rPr>
              <w:t>XXX</w:t>
            </w:r>
            <w:r>
              <w:rPr/>
              <w:t xml:space="preserve"> форми навчання </w:t>
            </w:r>
            <w:r>
              <w:rPr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6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>Гресь Ірина Володимир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/>
            </w:pPr>
            <w:r>
              <w:rPr/>
              <w:t xml:space="preserve">повна вища, в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інститут за спеціальністю </w:t>
            </w:r>
            <w:r>
              <w:rPr>
                <w:lang w:val="en-US"/>
              </w:rPr>
              <w:t>XXX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04.2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38" w:hanging="0"/>
              <w:jc w:val="both"/>
              <w:rPr/>
            </w:pPr>
            <w:r>
              <w:rPr/>
              <w:t>завідувач сектору виплати відділу бухгалтерського обліку управління соціаль</w:t>
            </w:r>
            <w:r>
              <w:rPr>
                <w:lang w:val="uk-UA"/>
              </w:rPr>
              <w:t>-</w:t>
            </w:r>
            <w:r>
              <w:rPr/>
              <w:t xml:space="preserve"> ного захисту населення Роменської районної державної адміністрації, слухач </w:t>
            </w:r>
            <w:r>
              <w:rPr>
                <w:lang w:val="en-US"/>
              </w:rPr>
              <w:t>XXX</w:t>
            </w:r>
            <w:r>
              <w:rPr/>
              <w:t xml:space="preserve"> курсу </w:t>
            </w:r>
            <w:r>
              <w:rPr>
                <w:lang w:val="en-US"/>
              </w:rPr>
              <w:t>XXX</w:t>
            </w:r>
            <w:r>
              <w:rPr/>
              <w:t xml:space="preserve"> форми навчання </w:t>
            </w:r>
            <w:r>
              <w:rPr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7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134" w:hRule="atLeast"/>
          <w:cantSplit w:val="true"/>
        </w:trPr>
        <w:tc>
          <w:tcPr>
            <w:tcW w:w="15167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5167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>Рось Ольга Григор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/>
              <w:t xml:space="preserve">повна вища, у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університет за спеціальністю </w:t>
            </w:r>
            <w:r>
              <w:rPr>
                <w:lang w:val="en-US"/>
              </w:rPr>
              <w:t>XXX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04.20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/>
            </w:pPr>
            <w:r>
              <w:rPr/>
              <w:t xml:space="preserve">слухач </w:t>
            </w:r>
            <w:r>
              <w:rPr>
                <w:lang w:val="en-US"/>
              </w:rPr>
              <w:t>XXX</w:t>
            </w:r>
            <w:r>
              <w:rPr/>
              <w:t xml:space="preserve"> курсу </w:t>
            </w:r>
            <w:r>
              <w:rPr>
                <w:lang w:val="en-US"/>
              </w:rPr>
              <w:t>XXX</w:t>
            </w:r>
            <w:r>
              <w:rPr/>
              <w:t xml:space="preserve"> форми навчання </w:t>
            </w:r>
            <w:r>
              <w:rPr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аступник голови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>Охріменко Віталій Михайлович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34" w:hanging="0"/>
              <w:jc w:val="both"/>
              <w:rPr/>
            </w:pPr>
            <w:r>
              <w:rPr/>
              <w:t xml:space="preserve">повна вища, у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університет за спеціальністю </w:t>
            </w:r>
            <w:r>
              <w:rPr>
                <w:lang w:val="en-US"/>
              </w:rPr>
              <w:t>XXX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.2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/>
            </w:pPr>
            <w:r>
              <w:rPr/>
              <w:t>начальник господарчої групи управління освіти, молоді та спорту Роменської районної дер-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до 1 року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>Даценко Олександр Михайлович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34" w:hanging="0"/>
              <w:jc w:val="both"/>
              <w:rPr/>
            </w:pPr>
            <w:r>
              <w:rPr/>
              <w:t xml:space="preserve">повна вища, у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університет </w:t>
            </w:r>
            <w:r>
              <w:rPr>
                <w:lang w:val="en-US"/>
              </w:rPr>
              <w:t>XXX</w:t>
            </w:r>
            <w:r>
              <w:rPr/>
              <w:t xml:space="preserve"> за спе-ціальністю </w:t>
            </w:r>
            <w:r>
              <w:rPr>
                <w:lang w:val="en-US"/>
              </w:rPr>
              <w:t>XXX</w:t>
            </w:r>
            <w:r>
              <w:rPr/>
              <w:t xml:space="preserve">, у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за спеціальністю </w:t>
            </w:r>
            <w:r>
              <w:rPr>
                <w:lang w:val="en-US"/>
              </w:rPr>
              <w:t>XXX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.2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/>
            </w:pPr>
            <w:r>
              <w:rPr/>
              <w:t>начальник управління со-ціального захисту населен-ня Роменської районної 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4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ерівник апарату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>Щербина Ганна Олексії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34" w:hanging="0"/>
              <w:jc w:val="both"/>
              <w:rPr/>
            </w:pPr>
            <w:r>
              <w:rPr/>
              <w:t xml:space="preserve">повна вища, у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університет </w:t>
            </w:r>
            <w:r>
              <w:rPr>
                <w:lang w:val="en-US"/>
              </w:rPr>
              <w:t>XXX</w:t>
            </w:r>
            <w:r>
              <w:rPr/>
              <w:t xml:space="preserve"> за спеці-альністю </w:t>
            </w:r>
            <w:r>
              <w:rPr>
                <w:lang w:val="en-US"/>
              </w:rPr>
              <w:t>XXX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.200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/>
            </w:pPr>
            <w:r>
              <w:rPr/>
              <w:t>начальник відділу доку-ментообігу, контролю та розгляду звернень грома-дян апарату Роменської районної державної адмі- 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3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747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>Дяченко Сергій Василь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34" w:hanging="0"/>
              <w:jc w:val="both"/>
              <w:rPr/>
            </w:pPr>
            <w:r>
              <w:rPr/>
              <w:t xml:space="preserve">повна вища, у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за спеціальністю </w:t>
            </w:r>
            <w:r>
              <w:rPr>
                <w:lang w:val="en-US"/>
              </w:rPr>
              <w:t>XXX</w:t>
            </w:r>
            <w:r>
              <w:rPr/>
              <w:t xml:space="preserve">, у </w:t>
            </w:r>
            <w:r>
              <w:rPr>
                <w:lang w:val="en-US"/>
              </w:rPr>
              <w:t>XXX</w:t>
            </w:r>
            <w:r>
              <w:rPr/>
              <w:t xml:space="preserve"> році </w:t>
            </w:r>
            <w:r>
              <w:rPr>
                <w:lang w:val="en-US"/>
              </w:rPr>
              <w:t>XXX</w:t>
            </w:r>
            <w:r>
              <w:rPr/>
              <w:t xml:space="preserve"> інститут </w:t>
            </w:r>
            <w:r>
              <w:rPr>
                <w:lang w:val="en-US"/>
              </w:rPr>
              <w:t>XXX</w:t>
            </w:r>
            <w:r>
              <w:rPr/>
              <w:t xml:space="preserve"> за спеціальністю </w:t>
            </w:r>
            <w:r>
              <w:rPr>
                <w:lang w:val="en-US"/>
              </w:rPr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/>
            </w:pPr>
            <w:r>
              <w:rPr/>
              <w:t>начальник юридичного відділу апарату Роменсь-кої районної державної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9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51" w:hRule="atLeast"/>
          <w:cantSplit w:val="true"/>
        </w:trPr>
        <w:tc>
          <w:tcPr>
            <w:tcW w:w="15167" w:type="dxa"/>
            <w:gridSpan w:val="9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вказується місяць та  рік (наприклад - 12.2009)</w:t>
      </w:r>
    </w:p>
    <w:p>
      <w:pPr>
        <w:pStyle w:val="TextBody"/>
        <w:rPr>
          <w:b/>
          <w:b/>
        </w:rPr>
      </w:pPr>
      <w:r>
        <w:rPr>
          <w:i/>
          <w:sz w:val="28"/>
          <w:szCs w:val="28"/>
        </w:rPr>
        <w:t>** вказується в роках (якщо менше року – до 1 р.)</w:t>
      </w:r>
      <w:r>
        <w:rPr>
          <w:b/>
        </w:rPr>
        <w:t xml:space="preserve">   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7020" w:leader="none"/>
        </w:tabs>
        <w:jc w:val="left"/>
        <w:rPr>
          <w:b/>
          <w:b/>
          <w:bCs/>
        </w:rPr>
      </w:pPr>
      <w:r>
        <w:rPr>
          <w:b/>
          <w:bCs/>
          <w:sz w:val="28"/>
        </w:rPr>
        <w:t>районної державної адміністрації</w:t>
        <w:tab/>
        <w:tab/>
        <w:t>М.О.Ломко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  <w:tab/>
        <w:tab/>
        <w:tab/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spacing w:lineRule="auto" w:line="360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9.12.2014 № 369-ОД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исок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/>
      </w:pPr>
      <w:r>
        <w:rPr>
          <w:b/>
          <w:bCs/>
          <w:sz w:val="28"/>
          <w:lang w:val="uk-UA"/>
        </w:rPr>
        <w:t>осіб, зарахованих до кадрового резерву для державної служби на 2015 рік,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/>
      </w:pPr>
      <w:r>
        <w:rPr/>
        <w:t>на посади керівників структурних підрозділів Роменської районної державної адміністрації</w:t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080"/>
        <w:gridCol w:w="3240"/>
        <w:gridCol w:w="1440"/>
        <w:gridCol w:w="3240"/>
        <w:gridCol w:w="1080"/>
        <w:gridCol w:w="776"/>
      </w:tblGrid>
      <w:tr>
        <w:trPr>
          <w:trHeight w:val="20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-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аді*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3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Начальник управ-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Роменської 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а І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 в 1995 році Сумський державний педа-гогічний інститут ім.А.С.Ма-каренка за спеціальністю «Математика, Інформатика»; в 1997 році магістратуру Харківського державного економічного університету за спеціальністю «Адмініст-ративний менеджмент»; в 2000 році Харківський дер-жавний економічний універ-ситет за спе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ректор Роменського ра-йонного територіального центру соціального обслу-говування (надання соціаль-них по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ашкірова Оле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вна вища, в 2004 році Сумський національний аграрний університет за спе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-начальник відділу гро-шових виплат і компенсацій управління соціального захисту населення Роменсь-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Перший заступник начальника управ-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менської 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ернякова Жанна Іл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на вища, в 2006 році Сумський національний аграрний університет, </w:t>
            </w:r>
            <w:r>
              <w:rPr>
                <w:bCs/>
                <w:iCs/>
                <w:lang w:val="uk-UA"/>
              </w:rPr>
              <w:t>за спе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ерсоніфі-кованого обліку управління соціального захисту населен-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ьчук Ян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4 році Сумський національний університет внутрішніх справ за спеціальністю «Правознав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організацій-но-кадрової роботи та право-вого забезпечення управління соціального захисту населен-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-ника управління – начальник відділу грошових виплат і компенсацій управ-ління соціального захисту населення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Хоменко Ольга Валенти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8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5 році Сумський національний аграрний університет за спе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праці та соціально-трудових відносин управління соціаль-ного захисту населен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р’ян Наталія Борис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на вища, в 2008 році Сумський національний аграрний університет за спе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-лу грошових виплат і компе-нсацій управління соціально-го захисту населен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-ління агропромис- лового 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ельник Тетя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.1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09 році Сумський національний аграрний університет 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 – начальник відділу економічного розвитку і тор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3" w:leader="none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ї район-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ьністю «Менеджмент зовнішньоекономічної діяльност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івлі управління економічного розвитку, торгівлі та органі-зації діяльності центру нада-ння адміністративних послуг Роменської районної держав-ної адмін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Овсійко Любов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1981 році, Сумський філіал Харківсько-го сільськогосподарського інституту ім. В.В.Докучаєва за спеціальністю «Бухгалтер-ський облік у сільському господарств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розвитку сільських територій управлі-ння агропромислового роз-витк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1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color w:val="C0C0C0"/>
                <w:lang w:val="uk-UA"/>
              </w:rPr>
            </w:pPr>
            <w:r>
              <w:rPr>
                <w:lang w:val="uk-UA"/>
              </w:rPr>
              <w:t xml:space="preserve">Заступник началь-ника управління –начальник відділу розвитку рослин-ництва, тварин-ництва та природо- екологічного фонду управління агро-промислового роз-витку </w:t>
            </w:r>
            <w:r>
              <w:rPr>
                <w:bCs/>
                <w:iCs/>
                <w:lang w:val="uk-UA"/>
              </w:rPr>
              <w:t xml:space="preserve">Роменської </w:t>
            </w:r>
            <w:r>
              <w:rPr>
                <w:lang w:val="uk-UA"/>
              </w:rPr>
              <w:t>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рамаренко Серг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6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повна вища, в 1988 році Хар-ківського сільськогосподарсь-кого інституту ім. В.В.Доку-чаєва за спеціальністю «Зооінженер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розвитку сільських територій  управління агропромислово-го розвитку Роменської районної державної адмініст-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color w:val="C0C0C0"/>
                <w:lang w:val="uk-UA"/>
              </w:rPr>
            </w:pPr>
            <w:r>
              <w:rPr>
                <w:i/>
                <w:iCs/>
                <w:color w:val="C0C0C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убка Ірина Вікто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4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у 2004 році Сумський національний аграрний університет за спеціальністю «Агроном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І категорії відділу розвитку рослинництва, тва-ринництва та природо-еколо-гічного фонду управління агропромислового розвитку Роменської районної держав-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C0C0C0"/>
                <w:lang w:val="uk-UA"/>
              </w:rPr>
            </w:pPr>
            <w:r>
              <w:rPr>
                <w:lang w:val="uk-UA"/>
              </w:rPr>
              <w:t>Начальник управ-ління економічно-го розвитку, тор-гівлі т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рганізації діяльності центру надання адмініст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ельник Тетя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.1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9 році Сумський національний аграрний університет за спеціальністю «Менеджмент зовнішньоекономічної діяльност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-начальник відділу еко-номічного розвитку і торгівлі управління економічного розвитку, торгівлі та органі- зації діяльності центру нада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sz w:val="6"/>
                <w:szCs w:val="6"/>
                <w:lang w:val="uk-UA"/>
              </w:rPr>
            </w:pPr>
            <w:r>
              <w:rPr>
                <w:i/>
                <w:iCs/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color w:val="FF0000"/>
                <w:sz w:val="6"/>
                <w:szCs w:val="6"/>
                <w:highlight w:val="green"/>
                <w:lang w:val="uk-UA"/>
              </w:rPr>
            </w:pPr>
            <w:r>
              <w:rPr>
                <w:i/>
                <w:iCs/>
                <w:color w:val="FF0000"/>
                <w:sz w:val="6"/>
                <w:szCs w:val="6"/>
                <w:highlight w:val="gree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6"/>
                <w:szCs w:val="6"/>
                <w:highlight w:val="green"/>
                <w:lang w:val="uk-UA"/>
              </w:rPr>
            </w:pPr>
            <w:r>
              <w:rPr>
                <w:color w:val="FF0000"/>
                <w:sz w:val="6"/>
                <w:szCs w:val="6"/>
                <w:highlight w:val="gree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ративних послуг Роменської ра-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амар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.07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09 році Сумський національний аграрний університет за спеціальністю «Менеджмент організац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ступник начальника управ-ління-начальник бюджетно-го відділу фінансового уп-равлі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9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аступник началь-ника управління- начальник відділу економічного роз-витку і торгівлі уп-равління економіч-ного розвитку, тор-гівлі та організації діяльності центру надання адміністра-тивних послуг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Гончаренко Людмил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10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 xml:space="preserve">повна вища, в 2000 році Сумський державний педагог-гічний університет ім. А.С.Макаренка за спеціальні-стю «Українська мова і літе-ратура та зарубіжна літера-тура»; у 2012 році Харківсь-кий національний університет МВС України за спеціаль-ністю «Правознавств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економічного розвитку і тор-гівлі управління економіч-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i/>
                <w:i/>
                <w:iCs/>
                <w:highlight w:val="green"/>
                <w:lang w:val="uk-UA"/>
              </w:rPr>
            </w:pPr>
            <w:r>
              <w:rPr>
                <w:i/>
                <w:iCs/>
                <w:highlight w:val="gree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роль Валенти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9 році Сумський національний аграрний університет за спе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00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Роменсь-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>Рибачок</w:t>
            </w:r>
            <w:r>
              <w:rPr>
                <w:lang w:val="uk-UA"/>
              </w:rPr>
              <w:t xml:space="preserve"> </w:t>
            </w:r>
            <w:r>
              <w:rPr/>
              <w:t>Наталія Едуард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/>
              <w:t>10.09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овна вища, в 1989 році</w:t>
            </w:r>
            <w:r>
              <w:rPr>
                <w:lang w:val="uk-UA"/>
              </w:rPr>
              <w:t xml:space="preserve"> </w:t>
            </w:r>
            <w:r>
              <w:rPr/>
              <w:t>Харківський державний інститут культури</w:t>
            </w:r>
            <w:r>
              <w:rPr>
                <w:lang w:val="uk-UA"/>
              </w:rPr>
              <w:t xml:space="preserve"> за спеціальністю</w:t>
            </w:r>
            <w:r>
              <w:rPr/>
              <w:t xml:space="preserve"> «Бібліотеко</w:t>
            </w:r>
            <w:r>
              <w:rPr>
                <w:lang w:val="uk-UA"/>
              </w:rPr>
              <w:t>-</w:t>
            </w:r>
            <w:r>
              <w:rPr/>
              <w:t>знавство та бібліограф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д</w:t>
            </w:r>
            <w:r>
              <w:rPr/>
              <w:t>иректор Роменської район</w:t>
            </w:r>
            <w:r>
              <w:rPr>
                <w:lang w:val="uk-UA"/>
              </w:rPr>
              <w:t>-</w:t>
            </w:r>
            <w:r>
              <w:rPr/>
              <w:t>ної бібіл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 xml:space="preserve">Білоус Олена Микола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3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у 2008 році Луганський державний інститут культури і мистецтв за спеціальністю «Музичне мистец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викладач по класу фортепіа-но Біловодської сільської дитячої музичної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C0C0C0"/>
                <w:sz w:val="4"/>
                <w:szCs w:val="4"/>
                <w:lang w:val="uk-UA"/>
              </w:rPr>
            </w:pPr>
            <w:r>
              <w:rPr>
                <w:color w:val="C0C0C0"/>
                <w:sz w:val="4"/>
                <w:szCs w:val="4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чальник управ-ління регіонально-го розвитку та будівництва Ро-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анзенко Андрій Анато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08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повна вища, в 2001 році Сумський аграрний універси-тет за спеціальністю «Проми-слово-цивільне будівниц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директор комунального під-приємства «Архітектурно-планувального підприєм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5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анзенко Олексій Анато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1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повна вища, в 2000 році Сумський аграрний універси-тет за спеціальністю «Проми-слово-цивільне будівництво»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відділу містобудування та архітекту-ри Ромен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59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аступник началь-ника управління-начальник відділу житлово-комуналь-ного господарства, будівництва та з питань надзвичай-них ситуацій уп-равління регіональ-ного розвитку та будівництва Ро-менської район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Івченко Тетя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10 році Сумський державний універ-ситет за спеціальністю «Енергетичний менеджм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житлово-комунального гос-подарства, будівництва та з питань надзвичайних ситуа-цій управління регіонально-го розвитку та будівництва Роменської районної держав-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5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Кривуша Володимир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6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 xml:space="preserve">повна вища, в 2008 році Хар-ківський університет цивіль-ного захисту України за спе-ціальністю «Пожежна безпе-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ступник начальника Роменської державної пожежно-рятувальної части-ни державної служби надзвичайних ситуацій у Сумській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р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5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Начальник управ-ління освіти, мо-лоді та спорту Роменської район-ної державної 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ужель Окса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.06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4 році Сумський державний педа-гогічний інститут ім. А.С.Макаренка за спеці-альністю «Педагогіка і методика середньої освіти. Українська</w:t>
            </w:r>
            <w:r>
              <w:rPr/>
              <w:t xml:space="preserve"> мова та літерату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/>
              <w:t>заступник начальника управ-ління - начальник відділу дошкільної, загальної серед-ньої та позашкільної освіти управління освіти, молоді та спор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р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trHeight w:val="63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6"/>
                <w:szCs w:val="6"/>
                <w:lang w:val="uk-UA"/>
              </w:rPr>
            </w:pPr>
            <w:r>
              <w:rPr>
                <w:color w:val="FF0000"/>
                <w:sz w:val="6"/>
                <w:szCs w:val="6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u w:val="single"/>
              </w:rPr>
            </w:pPr>
            <w:r>
              <w:rPr/>
              <w:t>Шаповалова Олен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.02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68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/>
              <w:t>повна вища, в 1991 році Сумський державний педаго-гічний інститут ім. А.С.Ма-каренка за спеціальністю «Математика і фіз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/>
              <w:t>головний спеціаліст відділу дошкільної, загальної серед-ньої та позашкільної освіти управління освіти, молоді та спор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0 р.</w:t>
            </w:r>
          </w:p>
          <w:p>
            <w:pPr>
              <w:pStyle w:val="TextBody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1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ступник началь-ника управління-начальник відділу дошкільної, за-гальної середньої та позашкільної освіти управління  освіти, молоді та спорту Роменсь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u w:val="single"/>
              </w:rPr>
            </w:pPr>
            <w:r>
              <w:rPr/>
              <w:t>Василенко Юрій Вале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.06.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/>
              <w:t>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/>
              <w:t>повна вища, в 1993 році Сумський державний педаго-гічний інститут ім. А.С.Ма-каренка за спеціальністю «Історія і суспільствознавст-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 xml:space="preserve">директор Глинської ЗОШ І-ІІІ ступенів </w:t>
            </w:r>
            <w:r>
              <w:rPr>
                <w:bCs/>
              </w:rPr>
              <w:t>Ромен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9 р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/>
            </w:pPr>
            <w:r>
              <w:rPr>
                <w:lang w:val="uk-UA"/>
              </w:rPr>
              <w:t>Козленко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4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1990 році Сумський державний педаго-гічний інститут за спеці-альністю «Російська мова та літерату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ловний спеціаліст відділу дошкільної, загальної серед-ньої та позашкільної освіти управління освіти, молоді та спор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8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1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фінан-сового управління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амар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.07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9 році Сумський національний аграрний  університет за спеціальністю «Менеджмент організац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ступник начальника управ-ління-начальник бюджетно-го відділу фінансового уп-равлі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6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1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Гребенюк Олен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.06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2 році Кременчуцький державний політехнічний університет за спеціальністю «Економіка підприєм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начальник управління еконо-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iCs/>
                <w:lang w:val="uk-UA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ступник началь-ника управління- начальник бюд-жетного від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Бохан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Вячеслав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1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1981 році Сумський філіал Харківсько-го сільськогосподарського інституту ім. В.В.Докучає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головний спеціаліст бюджет-ного відділу фінансового уп-равління Роменської район- 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5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3" w:hRule="atLeast"/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i/>
                <w:i/>
                <w:iCs/>
                <w:sz w:val="6"/>
                <w:szCs w:val="6"/>
                <w:lang w:val="uk-UA"/>
              </w:rPr>
            </w:pPr>
            <w:r>
              <w:rPr>
                <w:i/>
                <w:iCs/>
                <w:sz w:val="6"/>
                <w:szCs w:val="6"/>
                <w:lang w:val="uk-UA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40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фінансового управ-ління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а спеціальністю «Бухгал-терський облік в сільському господарстві та управління в галузях агропромислового комплекс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highlight w:val="green"/>
                <w:lang w:val="uk-UA"/>
              </w:rPr>
            </w:pPr>
            <w:r>
              <w:rPr>
                <w:i/>
                <w:iCs/>
                <w:highlight w:val="gree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оскалець Валенти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1997 році Харків-ський державний економіч-ний університет за спеціаль-ністю «Фінанси і кре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начальник відділу фінансово-господарського забезпечення-головний бухгалтер фінансо-вого управлін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6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i/>
                <w:i/>
                <w:lang w:val="uk-UA"/>
              </w:rPr>
            </w:pPr>
            <w:r>
              <w:rPr>
                <w:lang w:val="uk-UA"/>
              </w:rPr>
              <w:t>Начальник архів-ного відділ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ик Гал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на вища, в 2010 році, Сумський національний аграрний університет за спе-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спеціаліст архівно-го відділу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ончаренко Людмил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10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на вища, в 2000 році Сумський державний педаго-гічний університет ім. А.С.Макаренка за спеціаль-ністю «Українська мова і література», в 2012 році Харківський національний університет внутрішніх справ за спеціальністю «Правознав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спеціаліст відділу економічного розвитку і торгівлі управління еконо-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тарун Наталія Вікт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7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повна вища, в 2011 році інститут міжрегіональної академії управління персо-налом за спеціальністю «Маркетинг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завідувач сектору опіки та піклування служби у справах дітей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енко Юл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05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2 році Наці-ональний університет внут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сектору опіки та піклування 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sz w:val="6"/>
                <w:szCs w:val="6"/>
                <w:lang w:val="uk-UA"/>
              </w:rPr>
            </w:pPr>
            <w:r>
              <w:rPr>
                <w:color w:val="FF00FF"/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ніх справ за спеціальністю «Правознав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у справах дітей Роменської ра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Директор Ро-менського район-ного центру соці-альних служб для сім’ї, дітей та 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Тихенко Натал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08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на вища, у 2001 році Глухівський педагогічний інститут ім. С.М. Сергєєва-Ценського за спеціальністю «Вихователь дошкільного закладу, викладач педагогіки та психолог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Роменсь-кого районного центру соці-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Губська Людмил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9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на вища, у 2003 році Сумський педагогічний уні-верситет ім. А.С. Макаренка за спеціальністю «Вчитель історії, практичний психолог у закладах осві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провідний спеціаліст Ро-менського районного центру соці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до 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вказується місяць та  рік (наприклад - 12.2009)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** вказується в роках (якщо менше року – до 1 р.)</w:t>
      </w:r>
      <w:r>
        <w:rPr>
          <w:b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sectPr>
          <w:headerReference w:type="default" r:id="rId6"/>
          <w:type w:val="nextPage"/>
          <w:pgSz w:orient="landscape" w:w="16838" w:h="11906"/>
          <w:pgMar w:left="1134" w:right="567" w:gutter="0" w:header="709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9.12.2014 № 369-ОД</w:t>
      </w:r>
    </w:p>
    <w:p>
      <w:pPr>
        <w:pStyle w:val="TextBody"/>
        <w:ind w:left="1132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tabs>
          <w:tab w:val="clear" w:pos="708"/>
          <w:tab w:val="left" w:pos="12240" w:leader="none"/>
          <w:tab w:val="left" w:pos="13680" w:leader="none"/>
        </w:tabs>
        <w:ind w:left="6372" w:right="34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Список</w:t>
        <w:br/>
        <w:t>осіб, зарахованих до кадрового резерву для державної служби на 2015 рік,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на посади державних службовців апарату Роменської районної державної адміністрації</w:t>
      </w:r>
      <w:r>
        <w:rPr/>
        <w:b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1080"/>
        <w:gridCol w:w="3060"/>
        <w:gridCol w:w="180"/>
        <w:gridCol w:w="1440"/>
        <w:gridCol w:w="3240"/>
        <w:gridCol w:w="1080"/>
        <w:gridCol w:w="720"/>
      </w:tblGrid>
      <w:tr>
        <w:trPr>
          <w:trHeight w:val="24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-дже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аді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1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відділу організаційної ро-боти апарату Ро-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оскобойнікова Ма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6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07 році Пол-тавську державну аграрну академію за спеціальністю «Агроном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головний спеціаліст відділу організаційної роботи апара-ту Роменської районної дер-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идоренко Окса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3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3 році Сум-ський національний аграрний університет  за спеціальністю «Менеджмент організац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color w:val="FF00FF"/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21" w:hanging="0"/>
              <w:jc w:val="both"/>
              <w:rPr/>
            </w:pPr>
            <w:r>
              <w:rPr>
                <w:lang w:val="uk-UA"/>
              </w:rPr>
              <w:t>завідувач сектору забезпече-ння доступу до публічної ін-формації та комунікацій з гро-мадськістю апарату Роменсь-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ар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10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</w:t>
            </w:r>
            <w:r>
              <w:rPr>
                <w:color w:val="FF00FF"/>
                <w:lang w:val="uk-UA"/>
              </w:rPr>
              <w:t xml:space="preserve"> </w:t>
            </w:r>
            <w:r>
              <w:rPr>
                <w:lang w:val="uk-UA"/>
              </w:rPr>
              <w:t>в 2009 році Кі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2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секто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3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FF"/>
                <w:sz w:val="2"/>
                <w:szCs w:val="2"/>
                <w:lang w:val="uk-UA"/>
              </w:rPr>
            </w:pPr>
            <w:r>
              <w:rPr>
                <w:color w:val="FF00FF"/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21" w:hanging="0"/>
              <w:rPr>
                <w:color w:val="FF00FF"/>
                <w:sz w:val="2"/>
                <w:szCs w:val="2"/>
                <w:lang w:val="uk-UA"/>
              </w:rPr>
            </w:pPr>
            <w:r>
              <w:rPr>
                <w:color w:val="FF00FF"/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/>
            </w:pPr>
            <w:r>
              <w:rPr>
                <w:lang w:val="uk-UA"/>
              </w:rPr>
              <w:t>відділу організацій-ної роботи апарату Роменської район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FF"/>
                <w:lang w:val="uk-UA"/>
              </w:rPr>
            </w:pPr>
            <w:r>
              <w:rPr>
                <w:lang w:val="uk-UA"/>
              </w:rPr>
              <w:t>ровоградський юридичний інститут Харківського на-ціонального університету внутрішніх справ за спеці-альністю «Правознавст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ру опіки та піклування служби у справах дітей Роменської районної дер-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-ліст відділу орга-нізаційної роботи апарат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/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4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на вища, в 2011 році Сумський державний аграрний університет за спеціальністю «Облік та аудит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FF"/>
                <w:lang w:val="uk-UA"/>
              </w:rPr>
            </w:pPr>
            <w:r>
              <w:rPr>
                <w:lang w:val="uk-UA"/>
              </w:rPr>
              <w:t>провідний спеціаліст відділу економічного розвитку та торгівлі управління еконо-мічного розвитку, торгівлі та організації діяльності центру надання адміністративних послуг</w:t>
            </w:r>
            <w:r>
              <w:rPr>
                <w:color w:val="FF00FF"/>
                <w:lang w:val="uk-UA"/>
              </w:rPr>
              <w:t xml:space="preserve"> </w:t>
            </w:r>
            <w:r>
              <w:rPr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юри-дичного відділу апарат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Юсов Олександр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1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1990 році Марійський державний університет за спеціальніс-тю «Історія»; в 1997 році Національну академію внутрішніх справ України за спеціальністю «Право-знавст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юридич-ного відділу апарату Роменської районної держав-ної адміністрації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Ковальчук Ян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9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/>
            </w:pPr>
            <w:r>
              <w:rPr>
                <w:lang w:val="uk-UA"/>
              </w:rPr>
              <w:t>повна вища, в 2004 році Сум-ський національний універ-ситет внутрішніх справ за спеціальністю «Правознавст-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відувач сектору організа-ційно-кадрової роботи та правового забезпечення уп-равління соціального захисту населе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ізім Ан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3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13 році Національну академію внут-рішніх справ за спеці-альністю «Правознавст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оменського міськрайонного управління юсти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-ліст юридичного відділу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ващенко Гали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.04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13 році Сумську філію Харківсько-го національного універси-тету внутрішніх справ за спеціальністю «Право-знавст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юрисконсульт комунального закладу «Центру первинної медико-санітарної допомоги Роменського району Сумс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відділу фінансово-госпо-дарського забезпе-чення – головний бухгалтер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яченко Ін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08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1997 році Харківський державний автомобільний технічний університет за спеціальніс-тю «Транспортний ме-неджмен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фінансово-господарського забезпечення фінансового управління Роменської районної державної адмініст-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6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окар Людмил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.04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1999 році Сумський державний аграрний університет за спеціальністю «Облік і ауди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ступник начальника відді-лу фінансово-господарського забезпечення апарату Роменської районної дер-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ступник началь-ника відділу фі-нансово-госпо-дарського забез-печення апарату Роменської ра-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авлова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5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1998 році Харківський державний університет за спеціаль-ністю «Статист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ровідний спеціаліст-бухгал-тер відділу фінансово-госпо-дарського забезпечення апа-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абаченко Ларис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на вища, в 2011 році Сумський національний аграрний університет за спеціальністю «Облік і ауди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–бухгал-тер служби у справах дітей Роменської районної держав-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-ліст-бухгалтер від-ділу фінансово- господарського забезпечення апа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на вища, в 2011 році Сумський національний аграрний університет за спеціальністю «Облік і ауди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відділу економічного розвитку і торгівлі управління еконо-мічного розвитку, торгівлі та організації діяльності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79" w:hRule="atLeast"/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рату Роменської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Завідувач сектору забезпечення дос-тупу до публічної інформації та ко-мунікацій з гро-мадськістю апа-рату Роменсь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Федько Раїс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1989 році Харківський державний інститут культури за спеці-альністю «Бібліотеко-знавство та бібліографі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головний спеціаліст сектору забезпечення доступу до публічної інформації та ко-мунікацій з громадськістю апарату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5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ндрєєва Юлі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.09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повна вища, в 2005 році Сумський державний педа-гогічний університет за спеціальністю «Початкове навчання та соціальна педа-гогі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директор районного центру дитячої та юнацької твор-чості управління освіти, мо-лоді та спорту Роменської ра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-ліст сектору забез-печення доступу до публічної ін-формації та кому-нікацій з гро-мадськістю апара-ту Роменської ра-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оскобойнікова Ма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6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7 році Полтавську державну аграрну академію за спеці-альністю «Агрономія»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головний спеціаліст відділу організаційної роботи апара-ту Роменської районної дер-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-ліст сектору забез-печення доступу до публічної ін-формації та кому-нікацій з гро-мадськістю апара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ондаренко Нел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.07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у 2011 році Сумський національний аграрний університет за спеціальністю «Фінанс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організаційної роботи апара-ту Роменської районної дер-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відділу документообігу, контролю та роз-гляду звернень громадян апарату Роменсь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ишун Ліді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.0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на вища, в 1986 році Сумський педагогічний інститут за спеціальністю «Українська мова та література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відувач сектору контролю відділу документообігу, контролю та розгляду звер-нень громадян апарату Роменської районної держав-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9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 xml:space="preserve">Кроль Валентина Микола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.03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09 році Сумський національний аграрний університет за спеціальністю «Облік і ауди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21" w:hanging="0"/>
              <w:jc w:val="both"/>
              <w:rPr/>
            </w:pPr>
            <w:r>
              <w:rPr>
                <w:lang w:val="uk-UA"/>
              </w:rPr>
              <w:t>головний спеціаліст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Головний спеціа-ліст відділу доку-ментообігу, конт-ролю та розгляду звернень громадян апарат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абаченко Ларис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.05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11 році Сумський національний аграрний університет за спеціальністю «Облік і ауди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-бухгал-тер служби у справах дітей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-ліст відділу доку-ментообігу, конт-ролю та розгляду звернень громадян апарату Роменсь- 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ожневська Я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5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зова вища, у 2014 році Харківський національний університет внутрішніх справ за спеціальністю «Правознавст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відувач сектору контролю відділу документообігу, контролю та розг-ляду звернень гро-мадян апарату Ро-менської районної державної адмі-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ононенко Оксана Олекс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6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повна вища, в 2006 році Сумський державний педа-гогічний  університет ім..А.С.Макаренка за спеці-альністю «Педагогіка і методика середньої освіти. Біологія. Практична психо-логі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головний спеціаліст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Усик Гал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повна вища, в 2010 році Сумський національний аг-рарний університет за спе-ціальністю «Облік і ауди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архівно-го відділу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6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-ліст відділу доку-ментообігу, конт-ролю та розгляду звернень громадян апарат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брелян Вікторі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.10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11 році Сумський державний уні-верситет за спеціальністю «Теорія та практика пе-рекладу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адрової роботи апарату Роменсь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Парамонова Оле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.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10 році Харківський регіональний інститут державного управління Національної академії державного управ-ління при Президентові України за спеціальністю «Державне управлінн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організаційної роботи апара-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уходольська Олена Вале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.09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2013 році Українську академію бан-ківської справи Національ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кадрової роботи апарату Роменської районн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ного банку України за спе-ціальністю «Правознавст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-ліст сектору кад-рової роботи апа-рату Роменсь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огін Дар’я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07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у 2011 році Харківський національний університет внутрішніх справ за спеціальністю «Правознавств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 з кадрів комуналь-ного підприємства «Ромни-комунтепло» Ромен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72" w:hanging="0"/>
              <w:jc w:val="both"/>
              <w:rPr/>
            </w:pPr>
            <w:r>
              <w:rPr>
                <w:lang w:val="uk-UA"/>
              </w:rPr>
              <w:t>Головний спеціа-ліст (з питань мобілізаційної роботи) апарату Роменсь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Лопата Володимир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1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овна вища, в 1990 році Сумський педагогічний інститут ім.. А.С.Макарен-ка за спеціальністю «Історія і педагогі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фахівець відділу безпеки регіональних підроз-ділів банку Управління внутрішньої безпеки Департаменту безпеки ПАТ «Укрінбан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Начальник відділу ведення Держав-ного реєстру виборців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абак Юрій Миколай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.05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1999 році Сумський державний педагогічний університет за спеціальністю «Фізика та математ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завідувач сектору автомати-зованої обробки інформації управління соціального захисту населення Роменсь-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уріпко Володимир Василь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повна вища, в 1980 році Ленінградський військово-інженерний Червонопрапор-ний інститут ім. Можайсь-кого за спеціальністю «Радіотехнічні системи та засоби контролю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головний спеціаліст відділу ведення Державного реєстру виборців апарату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оловний спеціа-ліст відділу веден-ня Державного реєстру вибор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Шерстюк Олександр Серг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04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00 році Харківський державний політехнічний університет за спеціальністю«Електрич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ровідний спеціаліст Роменсько-Недригайлівсько-го об’єднаного міського військового комісарі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6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i/>
                <w:i/>
                <w:iCs/>
                <w:sz w:val="10"/>
                <w:szCs w:val="10"/>
                <w:lang w:val="uk-UA"/>
              </w:rPr>
            </w:pPr>
            <w:r>
              <w:rPr>
                <w:i/>
                <w:iCs/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апарат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і машини і апарат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Провідний спеціа-ліст відділу веден-ня Державного реєстру виборців апара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учеренко Окса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.08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повна вища, в 2010 році Сумський державний педагогічний університет ім.. А.С.Макаренка за спеціальністю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«Фізична реабілітаці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вказується місяць та  рік (наприклад - 12.2009)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i/>
          <w:sz w:val="28"/>
          <w:szCs w:val="28"/>
        </w:rPr>
        <w:t>** вказується в роках (якщо менше року – до 1 р.)</w:t>
      </w:r>
      <w:r>
        <w:rPr>
          <w:b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sectPr>
          <w:headerReference w:type="default" r:id="rId7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9.12.2014 № 369-ОД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іб, зарахованих до кадрового резерву для державної служби на 2015 рік, на посади державних службовців малочисельних структурних підрозділів 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080"/>
        <w:gridCol w:w="3240"/>
        <w:gridCol w:w="1440"/>
        <w:gridCol w:w="3240"/>
        <w:gridCol w:w="1080"/>
        <w:gridCol w:w="720"/>
      </w:tblGrid>
      <w:tr>
        <w:trPr>
          <w:trHeight w:val="20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-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аді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4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7" w:right="-57" w:hanging="0"/>
              <w:jc w:val="both"/>
              <w:rPr/>
            </w:pPr>
            <w:r>
              <w:rPr>
                <w:i w:val="false"/>
              </w:rPr>
              <w:t>Начальник відділу містобудування, архітектури та інф-раструктури управ-ління регіонального розвитку та будів-ництва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ікулицький Олександр Ві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06.07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овна вища, </w:t>
            </w:r>
            <w:r>
              <w:rPr>
                <w:lang w:val="uk-UA"/>
              </w:rPr>
              <w:t xml:space="preserve">у 2009 році </w:t>
            </w:r>
            <w:r>
              <w:rPr/>
              <w:t>Сумський національний аграрний університет</w:t>
            </w:r>
            <w:r>
              <w:rPr>
                <w:lang w:val="uk-UA"/>
              </w:rPr>
              <w:t xml:space="preserve"> за спеціальністю «З</w:t>
            </w:r>
            <w:r>
              <w:rPr/>
              <w:t>емлеустрій та кадастр</w:t>
            </w:r>
            <w:r>
              <w:rPr>
                <w:lang w:val="uk-UA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>
                <w:lang w:val="uk-UA"/>
              </w:rPr>
              <w:t>н</w:t>
            </w:r>
            <w:r>
              <w:rPr/>
              <w:t>ачальник відділу надання адміністративних послуг ви</w:t>
            </w:r>
            <w:r>
              <w:rPr>
                <w:lang w:val="uk-UA"/>
              </w:rPr>
              <w:t>-</w:t>
            </w:r>
            <w:r>
              <w:rPr/>
              <w:t>конавчого комітету Роменсь</w:t>
            </w:r>
            <w:r>
              <w:rPr>
                <w:lang w:val="uk-UA"/>
              </w:rPr>
              <w:t>-</w:t>
            </w:r>
            <w:r>
              <w:rPr/>
              <w:t>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едько Людмила Григо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26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вна вища,</w:t>
            </w:r>
            <w:r>
              <w:rPr>
                <w:lang w:val="uk-UA"/>
              </w:rPr>
              <w:t xml:space="preserve"> у 2013 році</w:t>
            </w:r>
            <w:r>
              <w:rPr/>
              <w:t xml:space="preserve"> Кременчуцький національний університет ім. М.Остро</w:t>
            </w:r>
            <w:r>
              <w:rPr>
                <w:lang w:val="uk-UA"/>
              </w:rPr>
              <w:t>-</w:t>
            </w:r>
            <w:r>
              <w:rPr/>
              <w:t>градського</w:t>
            </w:r>
            <w:r>
              <w:rPr>
                <w:lang w:val="uk-UA"/>
              </w:rPr>
              <w:t xml:space="preserve"> за спеціальністю «З</w:t>
            </w:r>
            <w:r>
              <w:rPr/>
              <w:t>емлеустрій та кадастр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3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 ліст відділу місто-будування, архітек-тури та інфраструк-тури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вчаренко</w:t>
            </w:r>
            <w:r>
              <w:rPr>
                <w:lang w:val="uk-UA"/>
              </w:rPr>
              <w:t xml:space="preserve"> </w:t>
            </w:r>
            <w:r>
              <w:rPr/>
              <w:t>Владислав Олекс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18.06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овна вища, </w:t>
            </w:r>
            <w:r>
              <w:rPr>
                <w:lang w:val="uk-UA"/>
              </w:rPr>
              <w:t xml:space="preserve">у 2013 році </w:t>
            </w:r>
            <w:r>
              <w:rPr/>
              <w:t>Сумський державний універ</w:t>
            </w:r>
            <w:r>
              <w:rPr>
                <w:lang w:val="uk-UA"/>
              </w:rPr>
              <w:t xml:space="preserve">- </w:t>
            </w:r>
            <w:r>
              <w:rPr/>
              <w:t>ситет</w:t>
            </w:r>
            <w:r>
              <w:rPr>
                <w:lang w:val="uk-UA"/>
              </w:rPr>
              <w:t xml:space="preserve"> за спеціальністю «Е</w:t>
            </w:r>
            <w:r>
              <w:rPr/>
              <w:t>ко</w:t>
            </w:r>
            <w:r>
              <w:rPr>
                <w:lang w:val="uk-UA"/>
              </w:rPr>
              <w:t>-</w:t>
            </w:r>
            <w:r>
              <w:rPr/>
              <w:t>номіка підприємства</w:t>
            </w:r>
            <w:r>
              <w:rPr>
                <w:lang w:val="uk-UA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а</w:t>
            </w:r>
            <w:r>
              <w:rPr/>
              <w:t>дміністратор відділу надан</w:t>
            </w:r>
            <w:r>
              <w:rPr>
                <w:lang w:val="uk-UA"/>
              </w:rPr>
              <w:t>-</w:t>
            </w:r>
            <w:r>
              <w:rPr/>
              <w:t>ня адміністративних послуг виконавчого комітету</w:t>
            </w:r>
            <w:r>
              <w:rPr>
                <w:lang w:val="uk-UA"/>
              </w:rPr>
              <w:t xml:space="preserve"> </w:t>
            </w:r>
            <w:r>
              <w:rPr/>
              <w:t>Роменської</w:t>
            </w:r>
            <w:r>
              <w:rPr>
                <w:lang w:val="uk-UA"/>
              </w:rPr>
              <w:t xml:space="preserve"> </w:t>
            </w:r>
            <w:r>
              <w:rPr/>
              <w:t>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до 1 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Провідний спеціа-ліст відділу місто-будування, архітек-тури та інфраструк-тури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/>
              <w:t>Марченко Анна Дмит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09.02.</w:t>
            </w:r>
          </w:p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овна вища, </w:t>
            </w:r>
            <w:r>
              <w:rPr>
                <w:lang w:val="uk-UA"/>
              </w:rPr>
              <w:t xml:space="preserve">у 2013 році </w:t>
            </w:r>
            <w:r>
              <w:rPr/>
              <w:t>Кременчуцький національний університет ім. М.Остро</w:t>
            </w:r>
            <w:r>
              <w:rPr>
                <w:lang w:val="uk-UA"/>
              </w:rPr>
              <w:t>-</w:t>
            </w:r>
            <w:r>
              <w:rPr/>
              <w:t>градського</w:t>
            </w:r>
            <w:r>
              <w:rPr>
                <w:lang w:val="uk-UA"/>
              </w:rPr>
              <w:t xml:space="preserve"> за спеціальністю «З</w:t>
            </w:r>
            <w:r>
              <w:rPr/>
              <w:t>емлеустрій та кадастр</w:t>
            </w:r>
            <w:r>
              <w:rPr>
                <w:lang w:val="uk-UA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>
                <w:lang w:val="uk-UA"/>
              </w:rPr>
              <w:t>п</w:t>
            </w:r>
            <w:r>
              <w:rPr/>
              <w:t>ровідний спеціаліст відділу державного земельного кадастру управління Держ</w:t>
            </w:r>
            <w:r>
              <w:rPr>
                <w:lang w:val="uk-UA"/>
              </w:rPr>
              <w:t>-</w:t>
            </w:r>
            <w:r>
              <w:rPr/>
              <w:t>земагенства у Сумській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/>
              <w:t>2 р</w:t>
            </w:r>
            <w:r>
              <w:rPr>
                <w:lang w:val="uk-U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ловний спеціа</w:t>
            </w:r>
            <w:r>
              <w:rPr>
                <w:lang w:val="uk-UA"/>
              </w:rPr>
              <w:t>-</w:t>
            </w:r>
            <w:r>
              <w:rPr/>
              <w:t>ліст відділу житло</w:t>
            </w:r>
            <w:r>
              <w:rPr>
                <w:lang w:val="uk-UA"/>
              </w:rPr>
              <w:t>-</w:t>
            </w:r>
            <w:r>
              <w:rPr/>
              <w:t>во-комунального господарства, бу</w:t>
            </w:r>
            <w:r>
              <w:rPr>
                <w:lang w:val="uk-UA"/>
              </w:rPr>
              <w:t>-</w:t>
            </w:r>
            <w:r>
              <w:rPr/>
              <w:t>дівництва та з питань надзвичай</w:t>
            </w:r>
            <w:r>
              <w:rPr>
                <w:lang w:val="uk-UA"/>
              </w:rPr>
              <w:t>-</w:t>
            </w:r>
            <w:r>
              <w:rPr/>
              <w:t>них ситуацій</w:t>
            </w:r>
            <w:r>
              <w:rPr>
                <w:i/>
              </w:rPr>
              <w:t xml:space="preserve"> </w:t>
            </w:r>
            <w:r>
              <w:rPr/>
              <w:t>Роменської район</w:t>
            </w:r>
            <w:r>
              <w:rPr>
                <w:lang w:val="uk-UA"/>
              </w:rPr>
              <w:t>-</w:t>
            </w:r>
            <w:r>
              <w:rPr/>
              <w:t>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алевич Жан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13.06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овна вища, </w:t>
            </w:r>
            <w:r>
              <w:rPr>
                <w:lang w:val="uk-UA"/>
              </w:rPr>
              <w:t xml:space="preserve">у 2002 році </w:t>
            </w:r>
            <w:r>
              <w:rPr/>
              <w:t>Кременчуцький державний політехнічний університет ім. М.Остроградського</w:t>
            </w:r>
            <w:r>
              <w:rPr>
                <w:lang w:val="uk-UA"/>
              </w:rPr>
              <w:t xml:space="preserve"> за спеці-альністю «Е</w:t>
            </w:r>
            <w:r>
              <w:rPr/>
              <w:t>кономіка під</w:t>
            </w:r>
            <w:r>
              <w:rPr>
                <w:lang w:val="uk-UA"/>
              </w:rPr>
              <w:t>-</w:t>
            </w:r>
            <w:r>
              <w:rPr/>
              <w:t>приємства</w:t>
            </w:r>
            <w:r>
              <w:rPr>
                <w:lang w:val="uk-UA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економіст бухгалтерського обліку і аналізу господарської діяльності філії «Роменський райавтод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12 р</w:t>
            </w:r>
            <w:r>
              <w:rPr>
                <w:lang w:val="uk-U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-ліст архівного відділу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Губка Ірина Вікто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4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повна вища, у 2004 році Сумський національний аграрний університет за спеціальністю «Агроном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спеціаліст І категорії відділу розвитку рослинництва, тва-ринництва та природо-еколо-гічного фонду управління агропромислового розвитк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Солдатенк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на вища, у 2012 році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адміністратор відділу органі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63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організації діяль-ності центру надан-ня адміністратив-них послуг – дер-жавний адміністра-тор управління економічного роз-витку торгівлі та організації діяль-ності центру надання адмі-ністративних пос-луг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Тетея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Сумський державний універ-ситет за спеціальністю«Еко-номіка підприєм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зації діяльності центру надан-ня адміністративних послуг управління економічного розвитку, торгівлі та організа-ції діяльності центру надання адміністративних послуг Роменської районної дер-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Тетяненко Людмил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0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повна вища, у 1997 році Сумський сільськогоспо-дарський університет за спеціальністю «Аграрний менеджм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відділу доходів та фінансів галузей виробничої сфери фінансо-вого управління Роменської ра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82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Адміністратор від-ділу організації діяльності центру надання адміністра-тивних послуг управління еко-номічного роз-витку, торгівлі та організації діяль-ності центру надання адмі-ністративних пос-луг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ічко Лариса Юрі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10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повна вища, у 2012 році Сумський національний аграрний університет за спеціальністю «Фінанс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сектору контролю відділу документо-обіг, контролю та розгляду звернень громадян апарату Роменської районної державної а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.04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в 2011 році Сумський національний аграрний університет за спе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ровідний спеціаліст відділу економічного розвитку і торгівлі управління еконо-мічного розвитку, торгівлі та організації діяльності центру надання адміністратив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 xml:space="preserve">Адміністратор від-ділу організ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яченко Оле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.05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на вища, у 2012 році Українську академію банків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головний спеціаліст юридич-ного відділу апара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77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центру надання адмі-ністративних пос-луг управління еко-номічного роз-витку, торгівлі та організації ді-яльності центру надання адмі-ністративних пос-луг Роменської районної державної адмі-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ької справи Національного банку України за спеці-альністю «Правознав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ї районної дер-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ожневська Я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.05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зова вища, у 2014 році Харківський національний університет внутрішніх справ за спеціальністю «Право-знав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відділу еко-номічного розвитку і торгівлі управ-ління економічного розвитку, торгівлі та організації ді-яльності центру надання адмі-ністративних пос-луг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тирбу Окса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.06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вна вища, у 2006 році Сумський національний аграрний університет за спеціальністю «Облік і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провідний спеціаліст бюд-жетного відділу фінансового управління Роменської ра-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-ліст відділу еконо-мічного розвитку і торгівлі управління економічного роз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Якименко Вітал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07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на вища, у 2006 році Полтавський кооперативний інститут за спеціальністю «Економіка торгівлі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голова правління Глинського споживчого товари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витку, торгівлі та організації діяльності центру надання адміністра тивних послуг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вказується місяць та  рік (наприклад - 12.2009)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rPr>
          <w:b/>
          <w:b/>
          <w:lang w:val="uk-UA"/>
        </w:rPr>
      </w:pPr>
      <w:r>
        <w:rPr>
          <w:i/>
          <w:sz w:val="28"/>
          <w:szCs w:val="28"/>
        </w:rPr>
        <w:t>** вказується в роках (якщо менше року – до 1 р.)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>О.А.Сеник</w:t>
      </w:r>
    </w:p>
    <w:sectPr>
      <w:headerReference w:type="default" r:id="rId8"/>
      <w:type w:val="nextPage"/>
      <w:pgSz w:orient="landscape" w:w="16838" w:h="11906"/>
      <w:pgMar w:left="1134" w:right="567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80" w:leader="none"/>
        <w:tab w:val="center" w:pos="7830" w:leader="none"/>
      </w:tabs>
      <w:outlineLvl w:val="1"/>
    </w:pPr>
    <w:rPr>
      <w:i/>
      <w:iCs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19"/>
      <w:jc w:val="both"/>
      <w:outlineLvl w:val="2"/>
    </w:pPr>
    <w:rPr>
      <w:color w:val="000000"/>
      <w:spacing w:val="-4"/>
      <w:sz w:val="28"/>
      <w:lang w:val="uk-UA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 w:before="80" w:after="0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780" w:leader="none"/>
        <w:tab w:val="center" w:pos="7830" w:leader="none"/>
      </w:tabs>
    </w:pPr>
    <w:rPr>
      <w:sz w:val="22"/>
      <w:szCs w:val="22"/>
      <w:lang w:val="uk-UA" w:eastAsia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780" w:leader="none"/>
        <w:tab w:val="center" w:pos="7830" w:leader="none"/>
      </w:tabs>
    </w:pPr>
    <w:rPr>
      <w:i/>
      <w:iCs/>
      <w:lang w:val="uk-UA" w:eastAsia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04:00Z</dcterms:created>
  <dc:creator>Taxion</dc:creator>
  <dc:description/>
  <cp:keywords/>
  <dc:language>en-US</dc:language>
  <cp:lastModifiedBy>Larisa</cp:lastModifiedBy>
  <cp:lastPrinted>2014-12-29T13:46:00Z</cp:lastPrinted>
  <dcterms:modified xsi:type="dcterms:W3CDTF">2015-02-13T06:29:00Z</dcterms:modified>
  <cp:revision>3</cp:revision>
  <dc:subject/>
  <dc:title> </dc:title>
</cp:coreProperties>
</file>