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.03.2015                                                   м. Ромни                                                       № 86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до додаткової угоди до договору оренди земельної ділянки, укладеного з </w:t>
      </w:r>
      <w:r>
        <w:rPr>
          <w:rFonts w:cs="Times New Roman" w:ascii="Times New Roman" w:hAnsi="Times New Roman"/>
          <w:b/>
          <w:sz w:val="28"/>
          <w:szCs w:val="28"/>
        </w:rPr>
        <w:t>товариством з обмеженою відповідальністю «Урожайна країна», розташованої на території Довгополі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 xml:space="preserve">Земельного кодексу України, статті 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товариства з обмеженою відповідальністю «Урожайна країна» від 11 березня 2015 року про внесення змін до договору оренди земельної ділянки, розташованої на території Довгополівської сільської рад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даткової угоди </w:t>
      </w:r>
      <w:r>
        <w:rPr>
          <w:rFonts w:cs="Times New Roman" w:ascii="Times New Roman" w:hAnsi="Times New Roman"/>
          <w:sz w:val="28"/>
          <w:szCs w:val="28"/>
        </w:rPr>
        <w:t xml:space="preserve">від 01 жовтня 2013 року № 4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 договору оренди земельної ділянки (неуспадковані паї) </w:t>
      </w:r>
      <w:r>
        <w:rPr>
          <w:rFonts w:cs="Times New Roman" w:ascii="Times New Roman" w:hAnsi="Times New Roman"/>
          <w:sz w:val="28"/>
          <w:szCs w:val="28"/>
        </w:rPr>
        <w:t>від 07 серпня 2012 року № 84, укладеного Роменською районною державною адміністрацією з товариством з обмеженою відповідальністю «Урожайна країна», загальною площею 235,3661 гектара для ведення товарного сільськогосподарського виробництва, розташованої на території Довгополівської сільської ради Роменського району Сумської област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иклавши пункти 2.1., 2.2., 4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.1. В оренду передаються земельні ділянки (неуспадковані паї в кількості 108 штук) загальною площею 246,9886 гектара рілл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Нормативно грошова оцінка земельних ділянок з урахуванням коефіцієнту індексації (3,997 та 1,756) становить 6 593</w:t>
      </w:r>
      <w:r>
        <w:rPr>
          <w:rFonts w:cs="Times New Roman" w:ascii="Times New Roman" w:hAnsi="Times New Roman"/>
          <w:sz w:val="28"/>
          <w:szCs w:val="28"/>
        </w:rPr>
        <w:t> 12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шість мільйонів п’ятсот дев’яносто три тисячі сто двадцять вісім) гривень 51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2. Річна орендна плата вноситься орендарем у грошовій формі у розмірі 4% від нормативної грошової оцінки земельних ділянок, що становить: 263 725 (двісті шістдесят три тисячі сімсот двадцять п’ять) гривень 14 коп. за рік, щомісячно в рівних долях на розподільчий рахунок </w:t>
      </w:r>
      <w:r>
        <w:rPr>
          <w:rFonts w:cs="Times New Roman" w:ascii="Times New Roman" w:hAnsi="Times New Roman"/>
          <w:sz w:val="28"/>
          <w:szCs w:val="28"/>
        </w:rPr>
        <w:t>Довгополівсько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ільської ради УДК в Сумській області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угоди про внесення змін до 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равлінню Держземагентства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 до 10 квітня 2015 року та здійснити її облік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овноважити начальника юридичного відділу апарату Роменської районної державної адміністрації Дяченка С.В. на підписання уго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внесення змін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даткової угоди до</w:t>
      </w:r>
      <w:r>
        <w:rPr>
          <w:rFonts w:cs="Times New Roman" w:ascii="Times New Roman" w:hAnsi="Times New Roman"/>
          <w:sz w:val="28"/>
          <w:szCs w:val="28"/>
        </w:rPr>
        <w:t xml:space="preserve"> договору оренди земельної ділянк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10:00Z</dcterms:created>
  <dc:creator>Администрация</dc:creator>
  <dc:description/>
  <cp:keywords/>
  <dc:language>en-US</dc:language>
  <cp:lastModifiedBy>User</cp:lastModifiedBy>
  <cp:lastPrinted>2015-03-05T16:59:00Z</cp:lastPrinted>
  <dcterms:modified xsi:type="dcterms:W3CDTF">2015-04-01T12:44:00Z</dcterms:modified>
  <cp:revision>3</cp:revision>
  <dc:subject/>
  <dc:title/>
</cp:coreProperties>
</file>