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30.09.2015                                                   м. Ромни                                                       № 230-ОД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значення в Роменському районі у 2015 році Дня захисника Україн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652"/>
        <w:jc w:val="both"/>
        <w:rPr/>
      </w:pPr>
      <w:r>
        <w:rPr>
          <w:sz w:val="28"/>
          <w:szCs w:val="28"/>
        </w:rPr>
        <w:t xml:space="preserve">Відповідно до статей 2, 6, 13, 39 Закону України «Про місцеві державні адміністрації», </w:t>
      </w:r>
      <w:r>
        <w:rPr>
          <w:color w:val="000000"/>
          <w:sz w:val="28"/>
          <w:szCs w:val="28"/>
        </w:rPr>
        <w:t xml:space="preserve">на виконання </w:t>
      </w:r>
      <w:r>
        <w:rPr>
          <w:sz w:val="28"/>
          <w:szCs w:val="28"/>
        </w:rPr>
        <w:t xml:space="preserve">розпорядження голови Сумської обласної державної адміністрації від 16.09.2015 № 447-ОД «Про відзначення в Сумській області у 2015 році Дня захисника України», з метою вшанування бойового подвигу, посилення суспільної уваги та турботи про захисників рідної землі, збереження та розвитку національних військових традицій, належного відзначення Дня захисника України: </w:t>
      </w:r>
    </w:p>
    <w:p>
      <w:pPr>
        <w:pStyle w:val="A2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план заходів </w:t>
      </w:r>
      <w:r>
        <w:rPr>
          <w:sz w:val="28"/>
          <w:szCs w:val="28"/>
          <w:lang w:val="uk-UA"/>
        </w:rPr>
        <w:t xml:space="preserve">щодо відзначення в Роменському районі у 2015 році Дня захисника України </w:t>
      </w:r>
      <w:r>
        <w:rPr>
          <w:color w:val="000000"/>
          <w:sz w:val="28"/>
          <w:szCs w:val="28"/>
          <w:lang w:val="uk-UA"/>
        </w:rPr>
        <w:t>(додається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. Структурним підрозділам Роменської районної державної адміністрації, рекомендувати виконавчим комітетам сільських рад забезпечити виконання затвердженого цим розпорядженням плану заходів та інформувати про хід його виконання </w:t>
      </w:r>
      <w:r>
        <w:rPr>
          <w:color w:val="000000"/>
          <w:sz w:val="28"/>
          <w:szCs w:val="28"/>
        </w:rPr>
        <w:t>сектор</w:t>
      </w:r>
      <w:r>
        <w:rPr>
          <w:sz w:val="28"/>
          <w:szCs w:val="28"/>
        </w:rPr>
        <w:t xml:space="preserve"> забезпечення доступу до публічної інформації та комунікацій з громадськістю апарату Роменської районної державної адміністрації </w:t>
      </w:r>
      <w:r>
        <w:rPr>
          <w:color w:val="000000"/>
          <w:sz w:val="28"/>
          <w:szCs w:val="28"/>
        </w:rPr>
        <w:t>15 жовтня 2015 рок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 Сектору забезпечення доступу до публічної інформації та комунікацій з громадськістю апарату Роменської районної державної адміністрації узагальнити надану інформацію та надати її </w:t>
      </w:r>
      <w:r>
        <w:rPr>
          <w:bCs/>
          <w:sz w:val="28"/>
          <w:szCs w:val="28"/>
        </w:rPr>
        <w:t xml:space="preserve">Управлінню інформаційної діяльності та комунікацій з громадськістю Сумської обласної державної </w:t>
      </w:r>
      <w:r>
        <w:rPr>
          <w:bCs/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</w:rPr>
        <w:t xml:space="preserve"> до 16 жовтня 2015 рок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першого заступника голови Роменської районної державної адміністрації          Татарінова 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Heading5"/>
        <w:spacing w:lineRule="auto" w:line="360"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ЗАТВЕРДЖЕНО</w:t>
      </w:r>
    </w:p>
    <w:p>
      <w:pPr>
        <w:pStyle w:val="Heading5"/>
        <w:spacing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spacing w:before="0" w:after="6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                                                                                    </w:t>
      </w:r>
      <w:r>
        <w:rPr>
          <w:b w:val="false"/>
          <w:i w:val="false"/>
          <w:iCs w:val="false"/>
          <w:sz w:val="28"/>
          <w:szCs w:val="28"/>
        </w:rPr>
        <w:t>30.09.2015№ 230-ОД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7303" w:leader="none"/>
          <w:tab w:val="left" w:pos="90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значення в Роменському районі у 2015 році</w:t>
      </w:r>
    </w:p>
    <w:p>
      <w:pPr>
        <w:pStyle w:val="Normal"/>
        <w:tabs>
          <w:tab w:val="clear" w:pos="708"/>
          <w:tab w:val="left" w:pos="7303" w:leader="none"/>
          <w:tab w:val="left" w:pos="90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я захисника Україн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</w:t>
      </w:r>
      <w:r>
        <w:rPr>
          <w:sz w:val="28"/>
          <w:szCs w:val="28"/>
        </w:rPr>
        <w:t>роведення в населених пунктах Роменського району урочистих заходів з нагоди Дня захисника України за участю керівників місцевих органів виконавчої влади, органів місцевого самоврядування, військовослужбовців, учасників антитерористичної операції в Донецькій та Луганській областях, учасників Революції гідності, ветеранів війни та військової служби, учасників українського визвольного руху, членів сімей загиблих (померлих) воїнів, представників громадських і релігійних організацій, діячів науки та культури.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rPr>
          <w:sz w:val="28"/>
          <w:szCs w:val="28"/>
        </w:rPr>
      </w:pPr>
      <w:r>
        <w:rPr>
          <w:sz w:val="28"/>
          <w:szCs w:val="28"/>
        </w:rPr>
        <w:t>14.10.2015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окладання квітів до пам’ятників і пам’ятних знаків та місць поховань загиблим захисникам України, борцям за здобуття та відстоювання її державності, незалежності та територіальної цілісності.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rPr>
          <w:sz w:val="28"/>
          <w:szCs w:val="28"/>
        </w:rPr>
      </w:pPr>
      <w:r>
        <w:rPr>
          <w:sz w:val="28"/>
          <w:szCs w:val="28"/>
        </w:rPr>
        <w:t>14.10.2015</w:t>
      </w:r>
    </w:p>
    <w:p>
      <w:pPr>
        <w:pStyle w:val="Normal"/>
        <w:widowControl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3. Підготовка звернення до керівників релігійних організацій району з проханням проведення 14 жовтня 2015 року панахиди за загиблими та молебні за захисників України.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До 12.10.2015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4. Організація проведення просвітницьких, культурно-мистецьких та інших тематичних заходів, присвячених Дню захисника України та спрямованих на донесення до громадськості інформації про історичні перемоги українців у боротьбі за здобуття державності, незалежності та територіальної цілісності.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Управління освіти, молоді та спорту, відділ культури,  сектор забезпечення доступу до публічної інформації та комунікацій з громадськістю апарату, архівний відділ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До 14.10.2015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. Розповсюдження соціальної реклами до Дня захисника України.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До 14.10.2015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Проведення в Роменському районі Всеукраїнської молодіжної та дитячої акції «Напиши листа захиснику України».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Управління освіти, молоді та спор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До 14.10.2015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Проведення в навчальних закладах, установах культури, позашкільних закладах для дітей та молоді військово-патріотичних, культурно-мистецьких, молодіжних, спортивно-масових та інших тематичних заходів, присвячених Дню захисника України, за участю ветеранів війни та військової служби, учасників бойових дій та учасників антитерористичної операції в Донецькій та Луганській областях, учасників українського визвольного руху.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Управління освіти, молоді та спорту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До 14.10.2015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bCs/>
          <w:sz w:val="28"/>
          <w:szCs w:val="28"/>
        </w:rPr>
        <w:t>8</w:t>
      </w:r>
      <w:r>
        <w:rPr>
          <w:sz w:val="28"/>
          <w:szCs w:val="28"/>
        </w:rPr>
        <w:t xml:space="preserve">. Проведення зустрічей керівників місцевих органів виконавчої влади та органів місцевого самоврядування з ветеранами війни та військової служби, військовослужбовцями, учасниками антитерористичної операції в Донецькій та Луганській областях, з представниками відповідних громадських організацій, членами сімей загиблих. 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До 14.10.2015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. Відвідування керівниками місцевих органів виконавчої влади та органів місцевого самоврядування ветеранів війни та військової служби, військовослужбовців, інвалідів війни, учасників українського визвольного руху, які перебувають у закладах соціального захисту населення, госпіталях для ветеранів війни, медичних, санаторних і реабілітаційних закладах, сімей загиблих учасників антитерористичної операції в Донецькій і Луганській областях, вшанування солдатських матерів і дружин.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Управління соціального захисту населення Роменської районної державної адміністрації,  виконавчі комітети сільських рад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До 14.10.2015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10. Сприяння в установленому чинним законодавством порядку громадським об’єднанням, у тому числі волонтерським організаціям, у здійсненні ними статутної діяльності, пов’язаної з проведенням заходів, присвячених Дню захисника України, надання допомоги в організації відвідування громадянами місць поховань загиблих.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До 14.10.2015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1. Організація в установленому порядку безкоштовного відвідання  в День захисника України ветеранами війни та військової служби, учасниками українського визвольного руху та учасниками бойових дій і антитерористичної операції в Донецькій і Луганській областях державних та комунальних закладів культури.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До 14.10.2015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12. Сприяння висвітленню в засобах масової інформації заходів щодо відзначення Дня захисника України в Роменському районі, актуальних питань життя захисників України, матеріалів щодо привернення уваги громадськості до їхніх проблем, розміщення в засобах масової інформації відповідних мемуарних, публіцистичних та архівних матеріалів.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, архівний відділ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До 16.10.2015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13. Забезпечення належного медичного супроводу та належного санітарно-епідеміологічного стану під час проведення заходів до Дня захисника України.</w:t>
      </w:r>
    </w:p>
    <w:p>
      <w:pPr>
        <w:pStyle w:val="Normal"/>
        <w:shd w:fill="FFFFFF" w:val="clear"/>
        <w:ind w:left="43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унальний заклад «Центр первинної медико-санітарної допомоги Роменського району Сумської області», виконавчі комітети сільських рад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14.10.2015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4. Забезпечення охорони громадського порядку та безпеки громадян під час проведення масових заходів, присвячених Дню захисника України.</w:t>
      </w:r>
    </w:p>
    <w:p>
      <w:pPr>
        <w:pStyle w:val="Normal"/>
        <w:shd w:fill="FFFFFF" w:val="clear"/>
        <w:ind w:left="43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енський МВ УМВС України в Сумській</w:t>
      </w:r>
    </w:p>
    <w:p>
      <w:pPr>
        <w:pStyle w:val="Normal"/>
        <w:shd w:fill="FFFFFF" w:val="clear"/>
        <w:ind w:left="4140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ласті, виконавчі комітети сільських рад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14.10.2015</w:t>
      </w:r>
    </w:p>
    <w:p>
      <w:pPr>
        <w:pStyle w:val="Normal"/>
        <w:shd w:fill="FFFFFF" w:val="clear"/>
        <w:spacing w:lineRule="auto" w:line="360"/>
        <w:ind w:left="4139"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Керівник апарату Роменськ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</w:t>
      </w:r>
      <w:r>
        <w:rPr>
          <w:b/>
          <w:bCs/>
          <w:iCs/>
          <w:color w:val="000000"/>
          <w:sz w:val="28"/>
          <w:szCs w:val="28"/>
        </w:rPr>
        <w:t>. Ломко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сектор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зпечення доступу до публічної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формації та комунікацій з громадськіст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Л.М.Руденко</w:t>
      </w:r>
    </w:p>
    <w:p>
      <w:pPr>
        <w:pStyle w:val="Heading5"/>
        <w:tabs>
          <w:tab w:val="clear" w:pos="708"/>
          <w:tab w:val="left" w:pos="6120" w:leader="none"/>
        </w:tabs>
        <w:spacing w:lineRule="auto" w:line="360" w:before="0" w:after="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A2">
    <w:name w:val="a2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03:00Z</dcterms:created>
  <dc:creator>New User</dc:creator>
  <dc:description/>
  <dc:language>en-US</dc:language>
  <cp:lastModifiedBy>User</cp:lastModifiedBy>
  <cp:lastPrinted>2015-09-29T09:40:00Z</cp:lastPrinted>
  <dcterms:modified xsi:type="dcterms:W3CDTF">2015-10-02T06:03:00Z</dcterms:modified>
  <cp:revision>2</cp:revision>
  <dc:subject/>
  <dc:title>Про відзначення в області</dc:title>
</cp:coreProperties>
</file>