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12.2014                                                        м. Ромни                                                  № 370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стан кадрової роботи в Роменській районній державній адміністрацій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частини першої статті 6, статей 13, 39 Закону України «Про місцеві державні адміністрації», постанови Кабінету Міністрів України 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д 2 серпня 1996 р. № 912 «Про затвердження Типового положення про кадрову службу органу виконавчої влади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розгляду питання «Про стан кадрової роботи в Роменській районній державній адміністрації» на засіданні колегії Роменської районної державної адміністрації 30 грудня 2014 року, з метою реалізації ефективної системи кадрової політики в Роменській районній державній адміністрації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 Першому заступникові голови, заступникові голови, керівникові апарату Роменської районної державної адміністрації, керівникам структурних підрозділів Роменської районної державної адміністрації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) забезпечити дотримання вимог законів України «Про державну службу», «Про засади запобігання і протидії корупції», інших нормативно-правових актів з питань державної служби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проаналізувати в самостійних структурних підрозділах підсумки роботи з кадрами, забезпечення вимог чинного законодавства з питань державної служби та трудового законодавства із розглядом питання на апаратних нарадах до 01 квітня 2015 року;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забезпечити обов’язкове стажування осіб, які претендують на зайняття посад державних службовц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 не допускати формального проведення щорічних оцінок виконання державними службовцями покладених на них обов’язків та завдань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</w:t>
      </w:r>
      <w:r>
        <w:rPr>
          <w:rFonts w:cs="Times New Roman" w:ascii="Times New Roman" w:hAnsi="Times New Roman"/>
          <w:sz w:val="28"/>
        </w:rPr>
        <w:t>жити дієвих заходів щодо підвищення персональної відповідальності за ведення кадрової роботи, у тому числі за дотриманням встановленого порядку ведення особових справ, трудових книжок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 забезпечити здійснення контролю за поданням державними службовцями до 1 квітня декларацій про майно, доходи, </w:t>
      </w:r>
      <w:r>
        <w:rPr>
          <w:rFonts w:cs="Times New Roman" w:ascii="Times New Roman" w:hAnsi="Times New Roman"/>
          <w:spacing w:val="-9"/>
          <w:sz w:val="28"/>
        </w:rPr>
        <w:t>витрати і зобов’язанн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9"/>
          <w:sz w:val="28"/>
        </w:rPr>
        <w:t>фінансового характеру</w:t>
      </w:r>
      <w:r>
        <w:rPr>
          <w:rFonts w:cs="Times New Roman" w:ascii="Times New Roman" w:hAnsi="Times New Roman"/>
          <w:sz w:val="28"/>
        </w:rPr>
        <w:t xml:space="preserve"> за 2014 рік, у тому числі особами, які звільнилися у 2013 році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з</w:t>
      </w:r>
      <w:r>
        <w:rPr>
          <w:rFonts w:cs="Times New Roman" w:ascii="Times New Roman" w:hAnsi="Times New Roman"/>
          <w:spacing w:val="-9"/>
          <w:sz w:val="28"/>
          <w:szCs w:val="28"/>
        </w:rPr>
        <w:t>вернути увагу на використання щорічних, додаткових та соціальних відпусток державними службовцями, зокрема повне використання відпусток та дотримання затвердженого графіку відпусто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> проводити цілеспрямовану систематичну роботу щодо підвищення рівня професійної компетентності державних службовців підпорядкованих структурних підрозділів та виконання ними планів-графіків підвищення кваліфік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Сектору кадрової роботи апарату Роменської районної державної адміністрації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водити щомісячне навчання </w:t>
      </w:r>
      <w:r>
        <w:rPr>
          <w:rFonts w:cs="Times New Roman" w:ascii="Times New Roman" w:hAnsi="Times New Roman"/>
          <w:sz w:val="28"/>
          <w:szCs w:val="28"/>
        </w:rPr>
        <w:t>працівників, відповідальних за ведення кадрової робо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структурних підрозділах </w:t>
      </w:r>
      <w:r>
        <w:rPr>
          <w:rFonts w:cs="Times New Roman" w:ascii="Times New Roman" w:hAnsi="Times New Roman"/>
          <w:color w:val="000000"/>
          <w:sz w:val="28"/>
          <w:szCs w:val="28"/>
        </w:rPr>
        <w:t>щодо ознайомлення з новоприйнятими нормативно-правовими актам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здійснювати систематичний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дотриманням вимог законодавства про працю та державну службу в структурних підрозділах Роменської районної державної адміністрації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забезпечити надання методично-практичної допомоги з питань організаційно-кадрової роботи відповідальним працівникам структурних підрозділів адміністрації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 Визнати такими, що втратили чинність розпорядження голови </w:t>
      </w:r>
      <w:r>
        <w:rPr>
          <w:rFonts w:cs="Times New Roman" w:ascii="Times New Roman" w:hAnsi="Times New Roman"/>
          <w:color w:val="000000"/>
          <w:sz w:val="28"/>
          <w:szCs w:val="28"/>
        </w:rPr>
        <w:t>Роменської районної державної адміністрації від 30.05.2013 № 152-ОД «Про вдосконалення підвищення кваліфікації державних службовців Роменської районної державної адміністрації», від 27.12.2013 № 331-ОД «Про стан виконання завдань, визначених актами, дорученнями Президента України, розпорядженнями голів Сумської обласної та Роменської районної державних адміністрацій у сфері кадрової роботи»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0"/>
      <w:ind w:left="40" w:firstLine="7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8"/>
      <w:szCs w:val="24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24:00Z</dcterms:created>
  <dc:creator>Customer</dc:creator>
  <dc:description/>
  <cp:keywords/>
  <dc:language>en-US</dc:language>
  <cp:lastModifiedBy>User</cp:lastModifiedBy>
  <cp:lastPrinted>2014-12-29T11:48:00Z</cp:lastPrinted>
  <dcterms:modified xsi:type="dcterms:W3CDTF">2014-12-31T08:46:00Z</dcterms:modified>
  <cp:revision>5</cp:revision>
  <dc:subject/>
  <dc:title> </dc:title>
</cp:coreProperties>
</file>