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180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1.08.2015                                                 м. Ромни                                                        № 88-К/З</w:t>
      </w:r>
    </w:p>
    <w:p>
      <w:pPr>
        <w:pStyle w:val="Normal"/>
        <w:spacing w:lineRule="auto" w:line="360"/>
        <w:rPr/>
      </w:pPr>
      <w:r>
        <w:rPr/>
      </w:r>
    </w:p>
    <w:tbl>
      <w:tblPr>
        <w:tblW w:w="4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відзначення Подякою голови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ІДЗНАЧИ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дякою голови Роменської районної державної 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 наполегливу працю, високий рівень професійної майстерності, сумлінне виконання своїх обов’язків та з нагоди Дня знан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ЕБ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Віктора Олексійович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водія господарчої груп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133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СОРОКОПЕНЦ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Олега Віталійовича 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водія господарчої групи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pacing w:val="2"/>
                <w:sz w:val="10"/>
                <w:szCs w:val="1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ЕЦЕ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Віктора Миколай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 водія господарчої груп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начні здобутки у справі навчання та виховання студентської молоді, чітку виконавську дисципліну, активну участь у житті коледжу та з нагоди Дня знан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ЗВАРИЧ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Івана Іванович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 викладача спецдисциплін Роменського коледжу Сумського національного аграрного університету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 багаторічну, добросовісну та сумлінну роботу, працьовитість, енергійність, наполегливість у досягненні поставлених цілей, високі показники в роботі, якісне та своєчасне виконання посадових обов’язків, вагомий особистий внесок у розвиток матеріально-технічної бази ліцею та з нагоди Дня знан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</w:rPr>
      </w:pPr>
      <w:r>
        <w:rPr>
          <w:rFonts w:cs="Times New Roman" w:ascii="Times New Roman" w:hAnsi="Times New Roman"/>
          <w:spacing w:val="2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АВЛЕН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ергія Миколайовича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 заступника директора по навчально-виробничій роботі Державного професійно-технічного навчального закладу «Глинський професійний аграрний ліцей»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ідстава:</w:t>
            </w:r>
          </w:p>
        </w:tc>
        <w:tc>
          <w:tcPr>
            <w:tcW w:w="84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статті 6, 39 Закону України «Про місцеві державні адміністрації», розпорядження голови Роменської районної державної адміністрації від 17.01.2012 № 22 «Про затвердження Положенн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про Подяку голови Роменської районної державної адміністрації», подання начальника управління освіти, молоді та спорту Роменської районної державної адміністрації від 28 серпня 2015 року № 842, від 28 серпня 2015 року № 843, від 28 серпня 2015 року № 844, подання директора Роменського коледжу Сумського національного аграрного університету від 31 серпня 2015 року № 312, подання директора Державного професійно-технічного навчального закладу «Глинський професійний аграрний ліцей» від 31 серпня 2015 року № 233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sectPr>
      <w:type w:val="nextPage"/>
      <w:pgSz w:w="11906" w:h="16838"/>
      <w:pgMar w:left="1701" w:right="567" w:gutter="0" w:header="0" w:top="2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25:00Z</dcterms:created>
  <dc:creator>Пользователь</dc:creator>
  <dc:description/>
  <dc:language>en-US</dc:language>
  <cp:lastModifiedBy>User</cp:lastModifiedBy>
  <cp:lastPrinted>2015-09-01T14:07:00Z</cp:lastPrinted>
  <dcterms:modified xsi:type="dcterms:W3CDTF">2015-09-02T08:25:00Z</dcterms:modified>
  <cp:revision>2</cp:revision>
  <dc:subject/>
  <dc:title/>
</cp:coreProperties>
</file>