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widowControl w:val="false"/>
        <w:spacing w:before="0" w:after="0"/>
        <w:ind w:left="0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я</w:t>
      </w:r>
    </w:p>
    <w:p>
      <w:pPr>
        <w:pStyle w:val="31"/>
        <w:widowControl w:val="false"/>
        <w:spacing w:before="0" w:after="0"/>
        <w:ind w:left="0" w:firstLine="709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ро виконання програми соціально – економічного розвитку галузі АПК Роменського району за</w:t>
      </w:r>
      <w:r>
        <w:rPr>
          <w:b/>
          <w:bCs/>
          <w:color w:val="FF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1 квартал 2015 року</w:t>
      </w:r>
    </w:p>
    <w:p>
      <w:pPr>
        <w:pStyle w:val="31"/>
        <w:widowControl w:val="false"/>
        <w:spacing w:before="0" w:after="0"/>
        <w:ind w:left="0" w:firstLine="709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ок сільського господарства, як базової галузі, його технологічне переоснащення , розвиток інфраструктури агропромислового комплексу було і залишається пріоритетним напрямком районної влад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Агропромисловий комплекс Роменського району налічує 44 сільськогосподарські підприємства різної форми власності та 68 фермерських господарств. На території району  діє один  обслуговуючий сільськогосподарський кооперати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а агропромислового комплексу спрямована на  виконання стратегічних завдань  аграрної політики зокрема на забезпечення продовольчої безпеки держави, підвищення конкурентоспроможності  продукції аграрного сектору, як на внутрішньому так і на зовнішньому ринках, вирішення соціальних проблем сільського населення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урожай 2015 року сільськогосподарськими підприємствами всіх форм власності планується посіяти сільськогосподарські культури на площі 90317гектарів, що більше на 401га проти 2014 року. Під парами буде використано 2327га. В структурі посіву під урожай 2015 року склал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рнові культури                         - 65862 гектарів  (73%) 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хнічні                                        - 20965 гектарів  (23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рмові                                         -  3435 гектарів   (4%)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ртопля                                       -      17 гектарів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вочі і продовольчі баштанні      -     38гектарів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огосподарськими підприємствами Роменського району в поточному році планується виробити: зерна - 427тис.т, цукрових буряків – 24,8тис.т, соняшнику – 32,5тис.т, сої – 12,0тис.т, картоплі - 300т, овочів - 360т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розрахунків спеціалістів управління агропромислового розвитку, загальна потреба коштів для проведення комплексу весняно-польових робіт 2015 року </w:t>
      </w:r>
      <w:r>
        <w:rPr>
          <w:color w:val="000000"/>
          <w:sz w:val="28"/>
          <w:szCs w:val="28"/>
          <w:lang w:val="uk-UA"/>
        </w:rPr>
        <w:t>складає 285,5млн</w:t>
      </w:r>
      <w:r>
        <w:rPr>
          <w:sz w:val="28"/>
          <w:szCs w:val="28"/>
          <w:lang w:val="uk-UA"/>
        </w:rPr>
        <w:t xml:space="preserve">.грн, забезпечення буде вирішуватися за рахунок коштів підприємст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01.04.2015 року, для проведення комплексу весняно-польових робіт господарства району забезпечені матеріально-технічними ресурсами: насіння зернових (крім кукурудзи) -100%, мінеральні добрива – 98%, засоби захисту рослин – 97%, паливно–мастильні матеріали – 9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имі зернові культури (по стану розвитку) характеризується так: добрий - 2610 га (15%), задовільний – 12183 га (70%), слабкий – 2611 га (15%). Агрономічними службами сільськогосподарських підприємств району систематично проводиться контроль за станом перезимівлі озимини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Підживлення озимих культур проведено на площі 14700 га </w:t>
      </w:r>
      <w:r>
        <w:rPr>
          <w:color w:val="000000"/>
          <w:sz w:val="28"/>
          <w:szCs w:val="28"/>
          <w:lang w:val="uk-UA"/>
        </w:rPr>
        <w:t>(85%), в т.ч. озимої пшениці 14700 га. Проведено посів ранніх зернових на площі 710 га (21%) в тому числі: яра пшениця – 30 га (16%), ячменю - 540 га (29%), овес - 140 га (33%),</w:t>
      </w:r>
      <w:r>
        <w:rPr>
          <w:sz w:val="28"/>
          <w:szCs w:val="28"/>
          <w:lang w:val="uk-UA"/>
        </w:rPr>
        <w:t xml:space="preserve"> технічних культур - 1290 га із них цукрового буряка при прогнозі 400 га посіяно 530 га (133%), соняшнику 760 га (6%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01.04.2015 року в районі утримується 7451 голова ВРХ, що  на 141 голову  більше,  ніж було на 01.04.2014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 тому числі корів налічується  3208 голів, що на 32  голови більше  ніж було на 01.04.2014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 01.04. 2015  року свиней  налічується в районі 2559 голів що на 256 голів  більше  ніж було на  01.04.2014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3 місяці цього року  вироблено 3582 т молока, що на 203 т більше, ніж було на 1.04.2014 ріку.  На фуражну  корову надоєно за три місяці 2015 року  1127  кг молока,   що на 67  кг більше   проти  показника  який був в  2014 році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нинішньому році реалізовано державі 188 тон м'яса, що на 49 тон менше  показника що був у  2014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2015 році в агропромисловий комплекс Роменського району планується залучити  30,997 млн. гривень  інвестиційних коштів, фактичне виконання станом на 1 квітня 2015 року  складає 21,975 млн. гривень, що становить 71% запланованої суми.  В тому числі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риємством по зберіганню рідких мінеральних добрив ТОВ «Агрохімтрейд» - 3,5 млн. грив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будівництво і реконструкцію тваринницьких об’єктів – 0,246  млн. грив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ридбання сільськогосподарської техніки – 18,229 млн. гриве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им із джерел доходів сільського населення є виплата орендної плати за використання земельних часток (паїв) , який  в 2015 році становить  3,7 % від грошової оцінки  землі.    Нарахована орендна плата на 2015 рік  склала  48,3  млн. гривень, фактичне виконання – 2,6 млн. гривень, що становить 5,5% нарахованої сум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редньомісячна заробітна плата працівників агропромислового комплексу району за січень-лютий 2015 року  склала 2000,11 гривень, що на 14,1 %  більше відповідного періоду минулого року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бота </w:t>
        <w:tab/>
        <w:t xml:space="preserve"> управління агропромислового розвитку Роменської районної державної адміністрації  направлена  на забезпечення позитивної динаміки виробництва тваринницької продукції, підготовки сільськогосподарських підприємств до проведення комплексу весняно – польових робіт постійно висвітлюється в засобах масової інформації та на сайті Роменської районної державної адміністрації.  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. о. начальника управлі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гропромислового розвит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                            Крамаренко С.М. 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17:00Z</dcterms:created>
  <dc:creator>УАПР</dc:creator>
  <dc:description/>
  <cp:keywords/>
  <dc:language>en-US</dc:language>
  <cp:lastModifiedBy>Larisa</cp:lastModifiedBy>
  <cp:lastPrinted>2015-06-11T09:05:00Z</cp:lastPrinted>
  <dcterms:modified xsi:type="dcterms:W3CDTF">2015-06-11T06:47:00Z</dcterms:modified>
  <cp:revision>4</cp:revision>
  <dc:subject/>
  <dc:title>Інформація</dc:title>
</cp:coreProperties>
</file>