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</w:t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програми соціально – економічного розвитку галузі АПК Роменського району за 2014 рік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виток сільського господарства, як базової галузі , його технологічне переоснащення, розвиток інфраструктури агропромислового комплексу було і залишається пріоритетним напрямком районної вл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бота агропромислового комплексу спрямована на виконання стратегічних завдань  аграрної політики, зокрема на забезпечення продовольчої безпеки держави, підвищення конкурентоспроможності продукції аграрного сектору, як на внутрішньому так і на зовнішньому ринках, вирішення соціальних проблем сільського населення.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Сільськогосподарськими підприємствами всіх форм власності в 2014 році було засіяно 89916 гектарів рілл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яки застосуванню новітніх, інтенсивних технологій агропромисловими формуваннями району зібрано  валовий збір зернових та зернобобов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75,1  тис. тон зерна, що більше на 64,3 тони проти 2013року, при середній урожайності 77,1 ц/га, яка вища на 13,0 ц/га проти 2013 року. Із зернових культур особливо порадували озима пшениця та кукурудза на зерно урожайність яких відповідно – 52,1 ц/га і 89,0 ц/га. По виробництву зерна Роменський район – лідер в Сумській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посівів цукрових буряків в районі у </w:t>
        <w:br/>
        <w:t xml:space="preserve">2014 році </w:t>
      </w:r>
      <w:r>
        <w:rPr>
          <w:sz w:val="28"/>
          <w:szCs w:val="28"/>
          <w:shd w:fill="FFFFFF" w:val="clear"/>
          <w:lang w:val="uk-UA"/>
        </w:rPr>
        <w:t>склала</w:t>
      </w:r>
      <w:r>
        <w:rPr>
          <w:color w:val="323232"/>
          <w:sz w:val="28"/>
          <w:szCs w:val="28"/>
          <w:lang w:val="uk-UA" w:eastAsia="uk-UA"/>
        </w:rPr>
        <w:t xml:space="preserve"> 422 гектари.</w:t>
      </w:r>
      <w:r>
        <w:rPr>
          <w:sz w:val="28"/>
          <w:szCs w:val="28"/>
          <w:lang w:val="uk-UA"/>
        </w:rPr>
        <w:t xml:space="preserve">  Сільськогосподарським фермерським господарством «Урожай» отримано найвищий в області, рекордний урожай цукрових буряків – 622,4 ц/г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 урожай 2015 року посіяно озимі культури на площі 17854 га, що становить122% до прогнозу і більше на 6166 га проти 2013 року, в т.ч. озимі на зерно – 17404 га, озимі на зелений корм – 400 га. Крім того посіяний озимий ріпак на площі 50 г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яблевий обробіток ґрунту під майбутній урожай проведений на площі 46,8тис.га (10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забезпечення продовольчої безпеки в Роменському районі сформовані запаси продовольчого зерна для регіональних потреб на 2014-2015 маркетинговий рік 103 % до завд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ільськогосподарські підприємств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повному обсязі забезпечили кормами на зиму тваринницьку галузь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на при плані 4762 тон заготовлено 4500 тон (94 %), сінажу  при плані 9525тон  заготовлено 11000 тон (115%), соломи 6830тон  (107%), силосу 32550 тон (103%), концентрованих кормів 8638 тон (97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2014 рік  вироблено 16181 тон  молока, що на 1051 тон більше, ніж було в  2013 році.  На фуражну  корову надоєно  за  2014  рік  5077 кг молока, що на 510  кг більше   проти  показника  2013 року 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2014 році реалізовано 873 тон м'яса, що на 89 тон більше  показника 2013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року в агропромисловий комплекс Роменського району залучено  22,8 млн. гривень інвестиційних коштів, що становить 64,7 % запланованої на рік суми  ( оперативні дані), в тім числі на будівництво та реконструкцію  тваринницьких приміщень 1,0 млн. гривень, на придбання сільськогосподарської   техніки 8,5 млн. грив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У Філії «Андріяшівський елеватор» ТОВ «Урожайна країна» збудовано ІІ лінію завантаження та розвантаження зерна, котельню на твердому паливі,що дало можливість збільшити об’єми пропуску зерна, та зменшити використання природного газу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ний внесок підприємствами агропромислового комплексу зроблено в розвиток соціальної інфраструктури сел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перативними даними загальний обсяг підтримки аграрними формуваннями соціальної сфери села склав 2,2 млн. гривень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иконання заходів програми дозволило отримати за 12 місяців </w:t>
        <w:br/>
        <w:t xml:space="preserve">2014 року приріст виробництва валової продукції сільського господарства на рівні </w:t>
      </w:r>
      <w:r>
        <w:rPr>
          <w:sz w:val="28"/>
          <w:szCs w:val="28"/>
          <w:u w:val="single"/>
          <w:lang w:val="uk-UA"/>
        </w:rPr>
        <w:t>21,8</w:t>
      </w:r>
      <w:r>
        <w:rPr>
          <w:sz w:val="28"/>
          <w:szCs w:val="28"/>
          <w:lang w:val="uk-UA"/>
        </w:rPr>
        <w:t xml:space="preserve"> 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ередньомісячна заробітна плата працівників агропромислового комплексу району за 12 місяців 2014 року склала 2450,07 гривні, що на 32,5 % більше відповідного періоду минулого 2013 ро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            Мисюра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2.20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7:00Z</dcterms:created>
  <dc:creator>Admin</dc:creator>
  <dc:description/>
  <cp:keywords/>
  <dc:language>en-US</dc:language>
  <cp:lastModifiedBy>Larisa</cp:lastModifiedBy>
  <dcterms:modified xsi:type="dcterms:W3CDTF">2015-02-18T06:47:00Z</dcterms:modified>
  <cp:revision>2</cp:revision>
  <dc:subject/>
  <dc:title>                                                                                                                                       </dc:title>
</cp:coreProperties>
</file>