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ab/>
        <w:t>Графік проведення ЗНО-2015</w:t>
      </w:r>
    </w:p>
    <w:p>
      <w:pPr>
        <w:pStyle w:val="Normal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tbl>
      <w:tblPr>
        <w:tblW w:w="946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0"/>
        <w:gridCol w:w="1800"/>
        <w:gridCol w:w="3600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 сес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ова сесія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Українська мова і лі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1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18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23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спанська 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25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Англійська м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30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1.06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2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3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6.07 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7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8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09.07.2015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5:00Z</dcterms:created>
  <dc:creator>Prime Auditor</dc:creator>
  <dc:description/>
  <cp:keywords/>
  <dc:language>en-US</dc:language>
  <cp:lastModifiedBy>методист</cp:lastModifiedBy>
  <cp:lastPrinted>2014-12-19T13:41:00Z</cp:lastPrinted>
  <dcterms:modified xsi:type="dcterms:W3CDTF">2015-01-16T11:35:00Z</dcterms:modified>
  <cp:revision>2</cp:revision>
  <dc:subject/>
  <dc:title>Графік проведення зовнішнього незалежного оцінювання 2014 р</dc:title>
</cp:coreProperties>
</file>