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Станом на 28 грудня 2015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завершено фінансування виплати пенсій пенсіонерам міста Ромни та Роменського району за  грудень місяць 2015 року на загальну суму коштів, спрямованих на їх забезпечення, в розмірі 38677,61 тис. грн., або 100 %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val="uk-UA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val="uk-UA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Инна</cp:lastModifiedBy>
  <cp:lastPrinted>2015-11-16T14:08:00Z</cp:lastPrinted>
  <dcterms:modified xsi:type="dcterms:W3CDTF">2015-12-28T12:48:00Z</dcterms:modified>
  <cp:revision>11</cp:revision>
  <dc:subject/>
  <dc:title/>
</cp:coreProperties>
</file>