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en-US"/>
        </w:rPr>
        <w:t>ПЕНСІЙНИЙ ФОНД ІНФОРМУЄ</w:t>
      </w:r>
    </w:p>
    <w:p>
      <w:pPr>
        <w:pStyle w:val="Style15"/>
        <w:jc w:val="center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Навчання, вагітність чи служба у війську.</w:t>
      </w:r>
      <w:r>
        <w:rPr>
          <w:sz w:val="28"/>
          <w:szCs w:val="28"/>
          <w:lang w:val="uk-UA"/>
        </w:rPr>
        <w:t> </w:t>
      </w:r>
      <w:r>
        <w:rPr>
          <w:rStyle w:val="StrongEmphasis"/>
          <w:sz w:val="28"/>
          <w:szCs w:val="28"/>
          <w:lang w:val="uk-UA"/>
        </w:rPr>
        <w:t>Це страховий стаж?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            </w:t>
      </w:r>
      <w:r>
        <w:rPr>
          <w:sz w:val="28"/>
          <w:szCs w:val="28"/>
          <w:lang w:val="uk-UA"/>
        </w:rPr>
        <w:t>З 1 січня 2004 року почався відлік, коли для нарахування пенсії потрібен лише страховий стаж. Увесь трудовий стаж, який був у людини до 2004 року, автоматично перетворився у страховий стаж. Фактично за цей період трудовий перейменували у страховий. Після 2004 року людина повинна заробляти саме страховий стаж і робити це в єдиний спосіб – сплачувати страхові внески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            </w:t>
      </w:r>
      <w:r>
        <w:rPr>
          <w:sz w:val="28"/>
          <w:szCs w:val="28"/>
          <w:lang w:val="uk-UA"/>
        </w:rPr>
        <w:t>Що належить до страхового стажу сьогодні?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            </w:t>
      </w:r>
      <w:r>
        <w:rPr>
          <w:sz w:val="28"/>
          <w:szCs w:val="28"/>
          <w:lang w:val="uk-UA"/>
        </w:rPr>
        <w:t>Період військової строкової служби належить до страхового стажу. Чому? Тому що Міністерство оборони України сплачує за строковиків внески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            </w:t>
      </w:r>
      <w:r>
        <w:rPr>
          <w:sz w:val="28"/>
          <w:szCs w:val="28"/>
          <w:lang w:val="uk-UA"/>
        </w:rPr>
        <w:t>Період перебування на обліку у центрі зайнятості належить до страхового стажу. Це єдина категорія громадян, за яких страхові внески не сплачують, але  стаж у них є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            </w:t>
      </w:r>
      <w:r>
        <w:rPr>
          <w:sz w:val="28"/>
          <w:szCs w:val="28"/>
          <w:lang w:val="uk-UA"/>
        </w:rPr>
        <w:t>Декретна відпустка. Насправді, юридично, є дві різні відпустки.  Перша називається – відпустка в зв’язку з вагітністю та пологами. Вона розпочинається за 70 днів до пологів та закінчується, як правило, через 56 днів після пологів. Друга –  це відпустка для догляду за дитиною до досягнення нею трирічного віку. Вона розпочинається з 57-го дня після пологів і закінчується, коли дитині виповнилося три роки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            </w:t>
      </w:r>
      <w:r>
        <w:rPr>
          <w:sz w:val="28"/>
          <w:szCs w:val="28"/>
          <w:lang w:val="uk-UA"/>
        </w:rPr>
        <w:t>Отож період відпустки для догляду за дитиною до досягнення нею трирічного віку належить до страхового стажу. Чому? Тому що управління соціального захисту сплачує за маму внески. Стаж є.</w:t>
      </w:r>
    </w:p>
    <w:p>
      <w:pPr>
        <w:pStyle w:val="Style15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            </w:t>
      </w:r>
      <w:r>
        <w:rPr>
          <w:sz w:val="28"/>
          <w:szCs w:val="28"/>
          <w:lang w:val="uk-UA"/>
        </w:rPr>
        <w:t xml:space="preserve">Мама може продовжити собі відпустку й не виходити на роботу, аж допоки дитині не виповниться 6 років. Вона має на це право. Однак… </w:t>
      </w:r>
      <w:r>
        <w:rPr>
          <w:rStyle w:val="Emphasis"/>
          <w:bCs/>
          <w:i w:val="false"/>
          <w:sz w:val="28"/>
          <w:szCs w:val="28"/>
          <w:lang w:val="uk-UA"/>
        </w:rPr>
        <w:t>Увага!</w:t>
      </w:r>
      <w:r>
        <w:rPr>
          <w:sz w:val="28"/>
          <w:szCs w:val="28"/>
          <w:lang w:val="uk-UA"/>
        </w:rPr>
        <w:t xml:space="preserve"> Допомоги після трьох років, мама не одержує. Єдина перевага: за нею зберігається робоче місце. Цей період не належить до страхового стажу, оскільки управління соціального захисту не сплачує за маму внески. Відповідно, стажу немає. </w:t>
      </w:r>
    </w:p>
    <w:p>
      <w:pPr>
        <w:pStyle w:val="Style15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            </w:t>
      </w:r>
      <w:r>
        <w:rPr>
          <w:sz w:val="28"/>
          <w:szCs w:val="28"/>
          <w:lang w:val="uk-UA"/>
        </w:rPr>
        <w:t>Складніше з відпусткою у зв’язку з вагітністю та пологами. Жінкам, які народжували в період з 1 січня 2004 року до травня 2013 року,  час відпустки у зв’язку з вагітністю та пологами, тобто 4 місяці, до страхового стажу не зараховували. В травні 2013 року Верховна Рада України внесла зміни до законодавства, змусивши роботодавця в цей особливий час сплачувати за жінку страхові внески. Відповідно з травня 2013 року стаж у таких випадках є.</w:t>
      </w:r>
    </w:p>
    <w:p>
      <w:pPr>
        <w:pStyle w:val="Style15"/>
        <w:spacing w:before="280" w:after="28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            </w:t>
      </w:r>
      <w:r>
        <w:rPr>
          <w:sz w:val="28"/>
          <w:szCs w:val="28"/>
          <w:lang w:val="uk-UA"/>
        </w:rPr>
        <w:t>Студентам зараховували трудовий стаж до 1 січня 2004 року.  Однак від початку 2004 року навчання до страхового стажу не належить. Чому?  Тому, що навчальні заклади не сплачують за своїх студентів страхові внески. Відтак, стажу  з 2004 року у них немає. Але є альтернатива – самостійно сплачувати єдиний внесок на підставі добровільної участі у системі загальнообов'язкового державного соціального страхування.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right="-908" w:hanging="0"/>
      <w:outlineLvl w:val="0"/>
    </w:pPr>
    <w:rPr>
      <w:rFonts w:ascii="Garamond" w:hAnsi="Garamond" w:cs="Garamond"/>
      <w:b/>
      <w:sz w:val="4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Garamond" w:hAnsi="Garamond" w:cs="Garamond"/>
      <w:b/>
      <w:sz w:val="40"/>
      <w:lang w:val="uk-U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2 Знак"/>
    <w:basedOn w:val="Style13"/>
    <w:qFormat/>
    <w:rPr>
      <w:rFonts w:ascii="Arial" w:hAnsi="Arial" w:cs="Arial"/>
      <w:sz w:val="24"/>
      <w:lang w:val="uk-UA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szCs w:val="20"/>
      <w:lang w:val="uk-UA"/>
    </w:rPr>
  </w:style>
  <w:style w:type="paragraph" w:styleId="Style16">
    <w:name w:val="Цитата"/>
    <w:basedOn w:val="Normal"/>
    <w:qFormat/>
    <w:pPr>
      <w:ind w:left="142" w:right="-1050" w:hanging="0"/>
    </w:pPr>
    <w:rPr>
      <w:szCs w:val="20"/>
      <w:u w:val="single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22:00Z</dcterms:created>
  <dc:creator>УПФУ</dc:creator>
  <dc:description/>
  <cp:keywords/>
  <dc:language>en-US</dc:language>
  <cp:lastModifiedBy>Инна</cp:lastModifiedBy>
  <cp:lastPrinted>2015-12-25T08:21:00Z</cp:lastPrinted>
  <dcterms:modified xsi:type="dcterms:W3CDTF">2015-12-28T12:39:00Z</dcterms:modified>
  <cp:revision>9</cp:revision>
  <dc:subject/>
  <dc:title>Законом України “Про внесення змін до Закону України “Про Державний бюджет України на 2015 рік” № 3060 від 09</dc:title>
</cp:coreProperties>
</file>