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Станом на 26 листопада 2015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завершено фінансування виплати пенсій пенсіонерам міста Ромни та Роменського району за  листопад місяць 2015 року на загальну суму коштів, спрямованих на їх забезпечення, в розмірі                 38873,36 тис. грн., або 100,00 %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val="uk-UA"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2"/>
          <w:sz w:val="48"/>
          <w:szCs w:val="48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val="uk-UA"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Инна</cp:lastModifiedBy>
  <cp:lastPrinted>2015-11-26T16:00:00Z</cp:lastPrinted>
  <dcterms:modified xsi:type="dcterms:W3CDTF">2015-11-26T14:02:00Z</dcterms:modified>
  <cp:revision>15</cp:revision>
  <dc:subject/>
  <dc:title/>
</cp:coreProperties>
</file>