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.04.2014                                                     м. Ромни                                                     № 11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XXXXXX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0912562014, НВ-590091260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XXXXXX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3386 гектара, в тому числі рілля – 2,8302 гектара (кадастровий номер 5924188800030040009), сіножаті – 0,5084 гектара (кадастровий номер 5924188800030040063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3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</w:rPr>
        <w:t xml:space="preserve">XXXXXX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Виконуючий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М. Татар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36:00Z</dcterms:created>
  <dc:creator>Сорока</dc:creator>
  <dc:description/>
  <cp:keywords/>
  <dc:language>en-US</dc:language>
  <cp:lastModifiedBy>Admin</cp:lastModifiedBy>
  <cp:lastPrinted>2014-04-04T11:58:00Z</cp:lastPrinted>
  <dcterms:modified xsi:type="dcterms:W3CDTF">2015-03-30T12:48:00Z</dcterms:modified>
  <cp:revision>8</cp:revision>
  <dc:subject/>
  <dc:title> </dc:title>
</cp:coreProperties>
</file>