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.04.2014                                                      м. Ромни                                                    № 11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0958532014, НВ-5900958612014, НВ-590095868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2,9118 гектара, в тому числі рілля – 2,3751 гектара (кадастровий номер 5924183200030040111), сіножаті – 0,3277 гектара (кадастровий номер 5924183200030020253), пасовища – 0,2090 гектара (кадастровий номер 5924183200020020204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що розроблена приватним підприємством «РОМНИ-ПРОЕКТ» в 2013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Виконуючий 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М. Татар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36:00Z</dcterms:created>
  <dc:creator>Сорока</dc:creator>
  <dc:description/>
  <cp:keywords/>
  <dc:language>en-US</dc:language>
  <cp:lastModifiedBy>Admin</cp:lastModifiedBy>
  <cp:lastPrinted>2014-04-04T12:15:00Z</cp:lastPrinted>
  <dcterms:modified xsi:type="dcterms:W3CDTF">2015-03-30T12:49:00Z</dcterms:modified>
  <cp:revision>6</cp:revision>
  <dc:subject/>
  <dc:title> </dc:title>
</cp:coreProperties>
</file>