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8.08.2014                                                       м. Ромни                                                    № 219-ОД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ої ділянки в натурі (на місцевості) громадянці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астасівської сільської ради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167192014, НВ-5901167272014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громадянці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2,9743 гектара, в тому числі рілля – 2,4864 гектара (кадастровий номер 5924180600020010009), сіножаті – 0,4879 гектара (кадастровий номер 5924180600020010073), для ведення товарного сільськогосподарського виробництва, що знаходяться за межами населеного пункту на території Анастасівської сільської ради Роменського району, що розроблена приватним підприємством «РОМНИ-ПРОЕКТ» в 2014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омадянці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37:00Z</dcterms:created>
  <dc:creator>Сорока</dc:creator>
  <dc:description/>
  <cp:keywords/>
  <dc:language>en-US</dc:language>
  <cp:lastModifiedBy>Admin</cp:lastModifiedBy>
  <cp:lastPrinted>2014-09-03T14:51:00Z</cp:lastPrinted>
  <dcterms:modified xsi:type="dcterms:W3CDTF">2015-03-30T12:50:00Z</dcterms:modified>
  <cp:revision>6</cp:revision>
  <dc:subject/>
  <dc:title> </dc:title>
</cp:coreProperties>
</file>