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spacing w:lineRule="auto" w:line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8.08.2014                                                       м. Ромни                                                    № 220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ину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</w:t>
      </w:r>
    </w:p>
    <w:p>
      <w:pPr>
        <w:pStyle w:val="Normal"/>
        <w:autoSpaceDE w:val="false"/>
        <w:spacing w:lineRule="auto" w:line="14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витягів з Державного земельного кадастру про земельну ділянку НВ-5901287482014, НВ-5901287582014, НВ-590128769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3,0230 гектара, в тому числі рілля – 1,4249 гектара (кадастровий номер 5924184700020010071), рілля – 1,1770 гектара (кадастровий номер 5924184700020010072), сіножаті – 0,4211 гектара (кадастровий номер 5924184700020010491),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, що розроблена товариством з обмеженою відповідальністю «Гео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0:57:00Z</dcterms:created>
  <dc:creator>Сорока</dc:creator>
  <dc:description/>
  <cp:keywords/>
  <dc:language>en-US</dc:language>
  <cp:lastModifiedBy>Admin</cp:lastModifiedBy>
  <cp:lastPrinted>2014-08-06T11:13:00Z</cp:lastPrinted>
  <dcterms:modified xsi:type="dcterms:W3CDTF">2015-03-30T12:51:00Z</dcterms:modified>
  <cp:revision>3</cp:revision>
  <dc:subject/>
  <dc:title> </dc:title>
</cp:coreProperties>
</file>