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08.2014                                                    м. Ромни                                                      № 222-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ої ділянки в натурі (на місцевості) громадянці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Плавинищенської сільської ради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248672014, НВ-5901248882014, НВ-5901248912014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громадянці </w:t>
      </w:r>
      <w:r>
        <w:rPr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загальною площею 1,7264 гектара, в тому числі рілля – 1,2848 гектара (кадастровий номер 5924187300020010006), сіножаті – 0,3375 гектара (кадастровий номер 5924187300020010026), сіножаті – 0,1041 гектара (кадастровий номер 5924187300020010027), для ведення товарного сільськогосподарського виробництва, що знаходяться за межами населеного пункту на території Плавинищенської сільської ради Роменського району, що розроблена приватним підприємством «РОМНИ-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омадянці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0:59:00Z</dcterms:created>
  <dc:creator>Сорока</dc:creator>
  <dc:description/>
  <cp:keywords/>
  <dc:language>en-US</dc:language>
  <cp:lastModifiedBy>Admin</cp:lastModifiedBy>
  <cp:lastPrinted>2014-08-06T16:35:00Z</cp:lastPrinted>
  <dcterms:modified xsi:type="dcterms:W3CDTF">2015-03-30T12:52:00Z</dcterms:modified>
  <cp:revision>5</cp:revision>
  <dc:subject/>
  <dc:title> </dc:title>
</cp:coreProperties>
</file>