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08.2014                                                     м. Ромни                                                   № 223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ину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0888792014, НВ-590130852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4,4655 гектара, в тому числі рілля – 4,1964 гектара (кадастровий номер 5924188800020020024), сіножаті – 0,2691 гектара (кадастровий номер 5924188800020020285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3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9:00Z</dcterms:created>
  <dc:creator>Сорока</dc:creator>
  <dc:description/>
  <cp:keywords/>
  <dc:language>en-US</dc:language>
  <cp:lastModifiedBy>Admin</cp:lastModifiedBy>
  <cp:lastPrinted>2014-08-06T16:55:00Z</cp:lastPrinted>
  <dcterms:modified xsi:type="dcterms:W3CDTF">2015-03-30T12:53:00Z</dcterms:modified>
  <cp:revision>4</cp:revision>
  <dc:subject/>
  <dc:title> </dc:title>
</cp:coreProperties>
</file>