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.11.2014                                                       м. Ромни                                                    № 319-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громадянам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та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Ярошівської сільської ради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430842014, НВ-5901430882014, НВ-5901430962014, НВ-5901430912014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громадянам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загальною площею 7,4346 гектара, в тому числі рілля – 3,5555 гектара (кадастровий номер 5924189800:01:004:0005), рілля – 2,0535 гектара (кадастровий номер 5924189800:01:004:0024), сіножаті – 1,4488 гектара (кадастровий номер 5924189800:01:004:0018), пасовища – 0,3768 гектара (кадастровий номер 5924189800:01:003:0214), для ведення товарного сільськогосподарського виробництва, що знаходяться за межами населеного пункту на території Ярошівської сільської ради Роменського району, що розроблена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346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ам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</w:t>
      </w:r>
    </w:p>
    <w:p>
      <w:pPr>
        <w:pStyle w:val="Style16"/>
        <w:spacing w:before="0" w:after="0"/>
        <w:ind w:left="1134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Style16"/>
        <w:spacing w:before="0" w:after="0"/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єстрацію права власності в установленому законодавством порядку.</w:t>
      </w:r>
    </w:p>
    <w:p>
      <w:pPr>
        <w:pStyle w:val="Normal"/>
        <w:autoSpaceDE w:val="false"/>
        <w:spacing w:lineRule="auto" w:line="360"/>
        <w:ind w:left="113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ind w:left="1134" w:hanging="0"/>
        <w:jc w:val="both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>В.О. Білоха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25:00Z</dcterms:created>
  <dc:creator>Сорока</dc:creator>
  <dc:description/>
  <cp:keywords/>
  <dc:language>en-US</dc:language>
  <cp:lastModifiedBy>Admin</cp:lastModifiedBy>
  <cp:lastPrinted>2014-11-17T15:46:00Z</cp:lastPrinted>
  <dcterms:modified xsi:type="dcterms:W3CDTF">2015-03-30T12:54:00Z</dcterms:modified>
  <cp:revision>12</cp:revision>
  <dc:subject/>
  <dc:title> </dc:title>
</cp:coreProperties>
</file>