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8.11.2014                                                       м. Ромни                                                   № 320-ОД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в натурі (на місцевості) громадянці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Анастасівської сільської ради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1443932014, НВ-5901444082014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громадянці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загальною площею 2,8756 гектара, в тому числі рілля – 2,5006 гектара (кадастровий номер 5924180600:01:003:0099), сіножаті – 0,3750 гектара (кадастровий номер 5924180600:01:003:0143), для ведення товарного сільськогосподарського виробництва, що знаходяться за межами населеного пункту на території Анастасівської сільської ради Роменського району, що розроблена приватним підприємством «РОМНИ-ПРОЕКТ» в 2014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земагентства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ромадянці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6:23:00Z</dcterms:created>
  <dc:creator>Сорока</dc:creator>
  <dc:description/>
  <cp:keywords/>
  <dc:language>en-US</dc:language>
  <cp:lastModifiedBy>Admin</cp:lastModifiedBy>
  <cp:lastPrinted>2014-11-17T15:54:00Z</cp:lastPrinted>
  <dcterms:modified xsi:type="dcterms:W3CDTF">2015-03-30T12:55:00Z</dcterms:modified>
  <cp:revision>6</cp:revision>
  <dc:subject/>
  <dc:title> </dc:title>
</cp:coreProperties>
</file>