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spacing w:lineRule="auto" w:line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7.2014                                                        м. Ромни                                                  № 194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14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0649782013, НВ-5900649852013, НВ-5900649992013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загальною площею 5,0654 гектара, в тому числі рілля – 4,0534 гектара (кадастровий номер 5924187000020040042), сіножаті – 0,9158 гектара (кадастровий номер 5924187000020040029), пасовища – 0,0962 гектара (кадастровий номер 5924187000020040012),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що розроблена приватним підприємством «РОМНИ-ПРОЕКТ» в 2013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08:00Z</dcterms:created>
  <dc:creator>Сорока</dc:creator>
  <dc:description/>
  <cp:keywords/>
  <dc:language>en-US</dc:language>
  <cp:lastModifiedBy>Admin</cp:lastModifiedBy>
  <cp:lastPrinted>2014-07-18T14:12:00Z</cp:lastPrinted>
  <dcterms:modified xsi:type="dcterms:W3CDTF">2015-03-30T12:56:00Z</dcterms:modified>
  <cp:revision>5</cp:revision>
  <dc:subject/>
  <dc:title> </dc:title>
</cp:coreProperties>
</file>