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1.07.2014                                                        м. Ромни                                                  № 195-ОД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ої ділянки в натурі (на місцевості) громадянці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Смілівської сільської ради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1222892014, НВ-5901222932014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в натурі (на місцевості) громадянці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загальною площею 3,2245 гектара, в тому числі рілля – 2,9472 гектара (кадастровий номер 5924188800020010135), сіножаті – 0,2773 гектара (кадастровий номер 59241888000200010296), для ведення товарного сільськогосподарського виробництва, що знаходяться за межами населеного пункту на території Смілівської сільської ради Роменського району, що розроблена приватним підприємством «РОМНИ-ПРОЕКТ» в 2014 році. Технічну документацію із землеустрою щодо складання документів, що посвідчують право на земельні ділянки, зберігати у Державному фонді документації із землеустрою Управління Держземагентства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Громадянці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 державну реєстрацію права власності в установленому законодавством порядк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uk-UA"/>
    </w:rPr>
  </w:style>
  <w:style w:type="character" w:styleId="2">
    <w:name w:val=" Знак Знак2"/>
    <w:qFormat/>
    <w:rPr>
      <w:b/>
      <w:bCs/>
      <w:sz w:val="28"/>
      <w:szCs w:val="28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7:10:00Z</dcterms:created>
  <dc:creator>Сорока</dc:creator>
  <dc:description/>
  <cp:keywords/>
  <dc:language>en-US</dc:language>
  <cp:lastModifiedBy>Admin</cp:lastModifiedBy>
  <cp:lastPrinted>2014-07-18T13:51:00Z</cp:lastPrinted>
  <dcterms:modified xsi:type="dcterms:W3CDTF">2015-03-30T12:57:00Z</dcterms:modified>
  <cp:revision>4</cp:revision>
  <dc:subject/>
  <dc:title> </dc:title>
</cp:coreProperties>
</file>