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07.2014                                                         м. Ромни                                                  № 196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268702014, НВ-590126873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1075 гектара, в тому числі рілля – 2,8302 гектара (кадастровий номер 5924188800020010134), сіножаті – 0,2773 гектара (кадастровий номер 5924188800020010295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11:00Z</dcterms:created>
  <dc:creator>Сорока</dc:creator>
  <dc:description/>
  <cp:keywords/>
  <dc:language>en-US</dc:language>
  <cp:lastModifiedBy>Admin</cp:lastModifiedBy>
  <cp:lastPrinted>2014-07-18T13:39:00Z</cp:lastPrinted>
  <dcterms:modified xsi:type="dcterms:W3CDTF">2015-03-30T12:58:00Z</dcterms:modified>
  <cp:revision>5</cp:revision>
  <dc:subject/>
  <dc:title> </dc:title>
</cp:coreProperties>
</file>