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07.2014                                                       м. Ромни                                                    № 197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253582014, НВ-590125368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0647 гектара, в тому числі рілля – 2,8301 гектара (кадастровий номер 5924188800010040021), сіножаті – 0,2346 гектара (кадастровий номер 5924188800020020275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7:09:00Z</dcterms:created>
  <dc:creator>Сорока</dc:creator>
  <dc:description/>
  <cp:keywords/>
  <dc:language>en-US</dc:language>
  <cp:lastModifiedBy>Admin</cp:lastModifiedBy>
  <cp:lastPrinted>2014-07-17T11:28:00Z</cp:lastPrinted>
  <dcterms:modified xsi:type="dcterms:W3CDTF">2015-03-30T12:59:00Z</dcterms:modified>
  <cp:revision>4</cp:revision>
  <dc:subject/>
  <dc:title> </dc:title>
</cp:coreProperties>
</file>